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pBdr>
          <w:bottom w:val="nil"/>
        </w:pBdr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СТАНДАРТ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63500</wp:posOffset>
                </wp:positionV>
                <wp:extent cx="6041390" cy="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pt" to="470.85pt,5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ВТОМОБИЛИ С БЕНЗИНОВЫМИ ДВИГАТЕЛЯ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ВЫБРОСЫ ЗАГРЯЗНЯЮЩИХ ВЕЩЕСТВ</w:t>
      </w:r>
    </w:p>
    <w:p>
      <w:pPr>
        <w:pStyle w:val="TextBody"/>
        <w:rPr/>
      </w:pPr>
      <w:r>
        <w:rPr/>
        <w:t>С ОТРАБОТАВШИМИ ГАЗА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ы и методы контроля</w:t>
      </w:r>
    </w:p>
    <w:p>
      <w:pPr>
        <w:pStyle w:val="TextBody"/>
        <w:rPr>
          <w:sz w:val="28"/>
          <w:szCs w:val="28"/>
        </w:rPr>
      </w:pPr>
      <w:r>
        <w:rPr/>
        <w:t>при оценке технического состоя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0"/>
        </w:tabs>
        <w:rPr/>
      </w:pPr>
      <w:r>
        <w:rPr/>
        <w:t>Издание официа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СТАНДАРТ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 РАЗРАБОТАН  Федеральным государственным унитарным предприятием «Государственный научно-исследовательский институт автомобильного транспорта» (НИИАТ) Министерства транспорта Российской Федерации, Государственным научным центром Российской Федерации - Научно-исследовательским автомобильным и автомоторным институтом (ГНЦ НАМИ) и Всероссийским научно-исследовательским институтом метрологической службы Госстандарта России (ВНИИМС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  Техническим комитетом по стандартизации ТК 315 «Эксплуатация автомобильного транспорта и автотранспортные услуги»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 ПРИНЯТ И ВВЕДЕН В ДЕЙСТВИЕ  Постановлением Госстандарта России от </w:t>
      </w:r>
      <w:r>
        <w:rPr>
          <w:sz w:val="28"/>
          <w:szCs w:val="28"/>
          <w:u w:val="single"/>
        </w:rPr>
        <w:t>27.03.2003г</w:t>
      </w:r>
      <w:r>
        <w:rPr>
          <w:sz w:val="28"/>
          <w:szCs w:val="28"/>
        </w:rPr>
        <w:t xml:space="preserve">.   № </w:t>
      </w:r>
      <w:r>
        <w:rPr>
          <w:sz w:val="28"/>
          <w:szCs w:val="28"/>
          <w:u w:val="single"/>
        </w:rPr>
        <w:t>100-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атой введения </w:t>
      </w:r>
      <w:r>
        <w:rPr>
          <w:sz w:val="28"/>
          <w:szCs w:val="28"/>
          <w:u w:val="single"/>
        </w:rPr>
        <w:t>с 1 января 2004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927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 ВПЕРВ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© ИПК Издательство стандартов, 2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itlePg/>
          <w:textDirection w:val="lrTb"/>
        </w:sectPr>
        <w:pStyle w:val="BodyText2"/>
        <w:rPr/>
      </w:pPr>
      <w:r>
        <w:rPr/>
        <w:tab/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Госстандарта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  <w:t>Область применения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145" w:leader="dot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ссылки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145" w:leader="dot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и обозначения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Нормативные значения содержания загрязняющих  веществ и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а избытка воздуха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Требования к техническому состоянию систем автомобиля 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 двигателя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 Методы  измерений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   Условия проведения проверок автомобилей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на соответствие требованиям настоящего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тандарта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   Требования к приборам</w:t>
        <w:tab/>
      </w:r>
    </w:p>
    <w:p>
      <w:pPr>
        <w:pStyle w:val="Normal"/>
        <w:tabs>
          <w:tab w:val="clear" w:pos="708"/>
          <w:tab w:val="right" w:pos="8505" w:leader="dot"/>
        </w:tabs>
        <w:spacing w:lineRule="auto" w:line="360"/>
        <w:ind w:left="2160" w:hanging="2160"/>
        <w:rPr>
          <w:sz w:val="28"/>
          <w:szCs w:val="28"/>
        </w:rPr>
      </w:pPr>
      <w:r>
        <w:rPr>
          <w:sz w:val="28"/>
          <w:szCs w:val="28"/>
        </w:rPr>
        <w:t xml:space="preserve">Приложение В    Журнал записи результатов проверок автомобилей на соответствие экологическим требованиям </w:t>
        <w:tab/>
      </w:r>
    </w:p>
    <w:p>
      <w:pPr>
        <w:pStyle w:val="Normal"/>
        <w:tabs>
          <w:tab w:val="clear" w:pos="708"/>
          <w:tab w:val="left" w:pos="1701" w:leader="none"/>
          <w:tab w:val="right" w:pos="8505" w:leader="dot"/>
        </w:tabs>
        <w:spacing w:lineRule="auto" w:line="36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Г    Библиография</w:t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itlePg/>
          <w:textDirection w:val="lrTb"/>
        </w:sectPr>
        <w:pStyle w:val="Normal"/>
        <w:tabs>
          <w:tab w:val="clear" w:pos="708"/>
          <w:tab w:val="left" w:pos="1701" w:leader="none"/>
          <w:tab w:val="right" w:pos="8505" w:leader="dot"/>
        </w:tabs>
        <w:spacing w:lineRule="auto" w:line="36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1701" w:hanging="170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05740</wp:posOffset>
                </wp:positionV>
                <wp:extent cx="5680710" cy="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6.2pt" to="442.45pt,16.2pt" stroked="t" o:allowincell="f" style="position:absolute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ОСУДАРСТВЕННЫЙ СТАНДАРТ РОССИЙСКОЙ ФЕДЕРАЦИИ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TextBody"/>
        <w:spacing w:before="120" w:after="0"/>
        <w:rPr>
          <w:sz w:val="24"/>
          <w:szCs w:val="24"/>
        </w:rPr>
      </w:pPr>
      <w:r>
        <w:rPr>
          <w:sz w:val="24"/>
          <w:szCs w:val="24"/>
        </w:rPr>
        <w:t>АВТОМОБИЛИ С БЕНЗИНОВЫМИ ДВИГАТЕЛЯ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БРОСЫ ЗАГРЯЗНЯЮЩИХ ВЕЩЕСТ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 ОТРАБОТАВШИМИ ГАЗА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ОРМЫ И МЕТОДЫ КОНТРОЛЯ 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ЦЕНК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ХНИЧЕСК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ОЯНИЯ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tor vehicles with petrol engines. Emission of the exhaust gas pollutants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rms and methods of the control for estimation of technical condition</w: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150495</wp:posOffset>
                </wp:positionV>
                <wp:extent cx="5770880" cy="0"/>
                <wp:effectExtent l="9525" t="9525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1.85pt" to="456.65pt,11.8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ab/>
      </w:r>
    </w:p>
    <w:p>
      <w:pPr>
        <w:pStyle w:val="Heading2"/>
        <w:rPr/>
      </w:pPr>
      <w:r>
        <w:rPr/>
        <w:t>Дата введения      2004-0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</w:tabs>
        <w:ind w:left="927" w:hanging="360"/>
        <w:jc w:val="left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Область применения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Настоящий стандарт распространяется на находящиеся в эксплуатации автотранспортные средства с бензиновыми двигателями (далее - автомобили) категори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rStyle w:val="FootnoteCharacters"/>
          <w:sz w:val="28"/>
          <w:szCs w:val="28"/>
        </w:rPr>
        <w:t>)</w:t>
      </w:r>
      <w:r>
        <w:rPr>
          <w:sz w:val="28"/>
          <w:szCs w:val="28"/>
        </w:rPr>
        <w:t>, оснащенные или не оснащенные системами нейтрализации отработавших газов.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стоящий стандарт устанавливает нормативные значения содержания в отработавших газах автомобилей оксида углерода и углеводородов, нормативное значение коэффициента избытка воздуха и методы контроля при оценке технического состояния систем автомобиля и двигателя.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Требования настоящего стандарта должны быть обеспечены конструкцией и качеством изготовления автомобилей  при их производстве и соблюдением правил их технической эксплуатации, установленных предприятиями-изготовителями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не распространяется на автотранспортные средства, полная масса которых составляет менее 400 кг или максимальная скорость не превышает 50 км/ч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800" w:right="991" w:gutter="0" w:header="720" w:top="1440" w:footer="720" w:bottom="1440"/>
          <w:pgNumType w:fmt="decimal"/>
          <w:formProt w:val="false"/>
          <w:titlePg/>
          <w:textDirection w:val="lrTb"/>
        </w:sectPr>
        <w:pStyle w:val="BodyTextIndent3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9525</wp:posOffset>
                </wp:positionV>
                <wp:extent cx="586105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0.75pt" to="463.75pt,0.7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Издание официальное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left" w:pos="993" w:leader="none"/>
        </w:tabs>
        <w:ind w:left="927" w:hanging="360"/>
        <w:rPr>
          <w:b/>
          <w:b/>
          <w:bCs/>
        </w:rPr>
      </w:pPr>
      <w:r>
        <w:rPr>
          <w:b/>
          <w:bCs/>
        </w:rPr>
        <w:t>НОРМАТИВНЫЕ ССЫЛКИ</w:t>
      </w:r>
    </w:p>
    <w:p>
      <w:pPr>
        <w:pStyle w:val="WWBodyText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120" w:after="0"/>
        <w:ind w:hanging="0"/>
        <w:rPr/>
      </w:pPr>
      <w:r>
        <w:rPr/>
        <w:t>В настоящем стандарте использована ссылка на следующий стандар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41.83-99 (Правила ЕЭК ООН № 83) Единообразные предписания, касающиеся официального утверждения транспортных средств в отношении выбросов загрязняющих веществ в зависимости от топлива, необходимого для двигате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27" w:leader="none"/>
          <w:tab w:val="left" w:pos="993" w:leader="none"/>
        </w:tabs>
        <w:ind w:left="927" w:hanging="360"/>
        <w:rPr>
          <w:b/>
          <w:b/>
          <w:bCs/>
        </w:rPr>
      </w:pPr>
      <w:r>
        <w:rPr>
          <w:b/>
          <w:bCs/>
        </w:rPr>
        <w:t>ОПРЕДЕЛЕНИЯ И ОБОЗНА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 настоящем стандарте применяют следующие термины с соответствующими определениями и обозначение: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1 </w:t>
            </w:r>
            <w:r>
              <w:rPr>
                <w:b/>
                <w:bCs/>
                <w:sz w:val="28"/>
                <w:szCs w:val="28"/>
              </w:rPr>
              <w:t xml:space="preserve">автомобили, находящиеся в эксплуатации: </w:t>
            </w:r>
            <w:r>
              <w:rPr>
                <w:sz w:val="28"/>
                <w:szCs w:val="28"/>
              </w:rPr>
              <w:t>Автомобили, прошедшие регистрацию в установленном порядке.</w:t>
            </w:r>
          </w:p>
        </w:tc>
      </w:tr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2 </w:t>
            </w:r>
            <w:r>
              <w:rPr>
                <w:b/>
                <w:bCs/>
                <w:sz w:val="28"/>
                <w:szCs w:val="28"/>
              </w:rPr>
              <w:t xml:space="preserve">рабочая температура охлаждающей жидкости или моторного масла: </w:t>
            </w:r>
            <w:r>
              <w:rPr>
                <w:sz w:val="28"/>
                <w:szCs w:val="28"/>
              </w:rPr>
              <w:t>Температура охлаждающей жидкости или моторного масла, рекомендованная предприятием-изготовителем для работающего двигателя.</w:t>
            </w:r>
          </w:p>
        </w:tc>
      </w:tr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3.3 </w:t>
            </w:r>
            <w:r>
              <w:rPr>
                <w:b/>
                <w:bCs/>
                <w:sz w:val="28"/>
                <w:szCs w:val="28"/>
              </w:rPr>
              <w:t xml:space="preserve">коэффициент избытка воздуха,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Безразмерная величина, представляющая собой отношение массы воздуха, поступившей в цилиндр двигателя, к массе воздуха, теоретически необходимой для полного сгорания поданного в цилиндр топлива, рассчитываемая по результатам измерений нормируемых компонентов в отработавших газах автомобилей. </w:t>
            </w:r>
          </w:p>
        </w:tc>
      </w:tr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4</w:t>
            </w:r>
            <w:r>
              <w:rPr>
                <w:b/>
                <w:bCs/>
                <w:sz w:val="28"/>
                <w:szCs w:val="28"/>
              </w:rPr>
              <w:t xml:space="preserve"> система нейтрализации отработавших газов: </w:t>
            </w:r>
            <w:r>
              <w:rPr>
                <w:sz w:val="28"/>
                <w:szCs w:val="28"/>
              </w:rPr>
              <w:t>Совокупность устройств, включающая в себя, как правило, каталитический нейтрализатор и функционально связанные с ним датчики и управляющие системы, обеспечивающая снижение выбросов загрязняющих веществ с отработавшими газами при работе двигателя в различных режимах.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</w:pP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5</w:t>
            </w:r>
            <w:r>
              <w:rPr>
                <w:b/>
                <w:bCs/>
                <w:sz w:val="28"/>
                <w:szCs w:val="28"/>
              </w:rPr>
              <w:t xml:space="preserve"> двухкомпонентная система нейтрализации отработавших газов:</w:t>
            </w:r>
            <w:r>
              <w:rPr>
                <w:sz w:val="28"/>
                <w:szCs w:val="28"/>
              </w:rPr>
              <w:t xml:space="preserve"> Система нейтрализации отработавших газов, обеспечивающая снижение содержания в отработавших газах, в основном, оксида углерода и углеводородов.</w:t>
            </w:r>
          </w:p>
        </w:tc>
      </w:tr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3.6</w:t>
            </w:r>
            <w:r>
              <w:rPr>
                <w:b/>
                <w:bCs/>
                <w:sz w:val="28"/>
                <w:szCs w:val="28"/>
              </w:rPr>
              <w:t xml:space="preserve"> трехкомпонентная система нейтрализации отработавших газов: </w:t>
            </w:r>
            <w:r>
              <w:rPr>
                <w:sz w:val="28"/>
                <w:szCs w:val="28"/>
              </w:rPr>
              <w:t xml:space="preserve">Система нейтрализации отработавших газов с обратной связью (по коэффициенту избытка воздуха </w:t>
            </w:r>
            <w:r>
              <w:rPr>
                <w:rFonts w:eastAsia="Symbol" w:cs="Symbol" w:ascii="Symbol" w:hAnsi="Symbol"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>), обеспечивающая снижение содержания в отработавших газах оксида углерода, углеводородов и оксидов азота.</w:t>
            </w:r>
          </w:p>
        </w:tc>
      </w:tr>
      <w:tr>
        <w:trPr/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7</w:t>
            </w:r>
            <w:r>
              <w:rPr>
                <w:b/>
                <w:bCs/>
                <w:sz w:val="28"/>
                <w:szCs w:val="28"/>
              </w:rPr>
              <w:t xml:space="preserve"> диагностический индикатор: </w:t>
            </w:r>
            <w:r>
              <w:rPr>
                <w:sz w:val="28"/>
                <w:szCs w:val="28"/>
              </w:rPr>
              <w:t>Световой индикатор, расположенный на панели приборов автомобиля, со стилизованным изображением контура двигателя или надписями «Проверь двигатель» («Check engine»), «Обслужи двигатель» («Service engine soon») и т.п., информирующий водителя о появлении неисправностей в системах управления двигателем и нейтрализации отработавших газов.</w:t>
            </w:r>
          </w:p>
        </w:tc>
      </w:tr>
      <w:tr>
        <w:trPr>
          <w:trHeight w:val="1501" w:hRule="atLeast"/>
        </w:trPr>
        <w:tc>
          <w:tcPr>
            <w:tcW w:w="933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3.8</w:t>
            </w:r>
            <w:r>
              <w:rPr>
                <w:b/>
                <w:bCs/>
                <w:sz w:val="28"/>
                <w:szCs w:val="28"/>
              </w:rPr>
              <w:t xml:space="preserve"> встроенная (бортовая) система диагностирования двигателя: </w:t>
            </w:r>
            <w:r>
              <w:rPr>
                <w:sz w:val="28"/>
                <w:szCs w:val="28"/>
              </w:rPr>
              <w:t>Совокупность входящих в конструкцию автомобиля устройств, обеспечивающих своевременное информирование водителя о неисправностях в системах управления двигателем и нейтрализации отработавших газов, а также накопление этой информации в процессе эксплуатации.</w:t>
            </w:r>
          </w:p>
        </w:tc>
      </w:tr>
    </w:tbl>
    <w:p>
      <w:pPr>
        <w:pStyle w:val="WWBodyText2"/>
        <w:numPr>
          <w:ilvl w:val="0"/>
          <w:numId w:val="5"/>
        </w:numPr>
        <w:tabs>
          <w:tab w:val="clear" w:pos="708"/>
          <w:tab w:val="left" w:pos="0" w:leader="none"/>
          <w:tab w:val="left" w:pos="927" w:leader="none"/>
        </w:tabs>
        <w:ind w:left="924" w:hanging="357"/>
        <w:rPr>
          <w:b/>
          <w:b/>
          <w:bCs/>
          <w:caps/>
        </w:rPr>
      </w:pPr>
      <w:r>
        <w:rPr>
          <w:b/>
          <w:bCs/>
          <w:caps/>
        </w:rPr>
        <w:t xml:space="preserve">НОРМАТИВНЫЕ значения содержания загрязняющих веществ И коэффициента ИЗБЫТКА ВОЗДУХА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4.1 Содержание оксида углерода и углеводородов в отработавших газах определяют при работе двигателя в режиме холостого хода на минимально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) и повышенно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) частотах вращения коленчатого вала двигателя, установленных предприятием–изготовителем автомобил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данных, установленных предприятием–изготовителем автомобиля (далее – данные предприятия-изготовителя)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1287" w:hanging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 мин </w:t>
      </w:r>
      <w:r>
        <w:rPr>
          <w:sz w:val="28"/>
          <w:szCs w:val="28"/>
        </w:rPr>
        <w:t xml:space="preserve"> не должно превышать: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1287" w:firstLine="414"/>
        <w:jc w:val="both"/>
        <w:rPr/>
      </w:pPr>
      <w:r>
        <w:rPr>
          <w:sz w:val="28"/>
          <w:szCs w:val="28"/>
        </w:rPr>
        <w:t>1100 мин</w:t>
      </w:r>
      <w:r>
        <w:rPr>
          <w:sz w:val="28"/>
          <w:szCs w:val="28"/>
          <w:vertAlign w:val="superscript"/>
        </w:rPr>
        <w:t xml:space="preserve">-1  </w:t>
      </w:r>
      <w:r>
        <w:rPr>
          <w:sz w:val="28"/>
          <w:szCs w:val="28"/>
        </w:rPr>
        <w:t>для автомобилей категорий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170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1287" w:firstLine="414"/>
        <w:jc w:val="both"/>
        <w:rPr/>
      </w:pPr>
      <w:r>
        <w:rPr>
          <w:sz w:val="28"/>
          <w:szCs w:val="28"/>
        </w:rPr>
        <w:t>90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 для автомобилей остальных катег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1287" w:hanging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устанавливают в пределах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767" w:leader="none"/>
        </w:tabs>
        <w:spacing w:lineRule="auto" w:line="360"/>
        <w:ind w:left="2487" w:hanging="786"/>
        <w:jc w:val="both"/>
        <w:rPr/>
      </w:pPr>
      <w:r>
        <w:rPr>
          <w:sz w:val="28"/>
          <w:szCs w:val="28"/>
        </w:rPr>
        <w:t>2500-350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 для автомобилей категорий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не оборудованных системами нейтрализ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2487" w:hanging="786"/>
        <w:jc w:val="both"/>
        <w:rPr/>
      </w:pPr>
      <w:r>
        <w:rPr>
          <w:sz w:val="28"/>
          <w:szCs w:val="28"/>
        </w:rPr>
        <w:t>2000-350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 для автомобилей категорий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борудованных системами нейтрализаци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</w:tabs>
        <w:spacing w:lineRule="auto" w:line="360"/>
        <w:ind w:left="2061" w:hanging="360"/>
        <w:jc w:val="both"/>
        <w:rPr/>
      </w:pPr>
      <w:r>
        <w:rPr>
          <w:sz w:val="28"/>
          <w:szCs w:val="28"/>
        </w:rPr>
        <w:t>2000-2800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для автомобилей остальных категорий независимо от их комплектаци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 Содержание оксида углерода и углеводородов (объемные доли) должно быть в пределах данных, установленных предприятием-изготовителем автомобиля, но не более значений, указанных в таблице 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spacing w:lineRule="auto" w:line="360"/>
        <w:ind w:left="1276" w:hanging="1276"/>
        <w:jc w:val="left"/>
        <w:rPr/>
      </w:pPr>
      <w:r>
        <w:rPr>
          <w:sz w:val="28"/>
          <w:szCs w:val="28"/>
        </w:rPr>
        <w:t>Таблица 1</w:t>
      </w:r>
      <w:r>
        <w:rPr/>
        <w:t xml:space="preserve"> </w:t>
      </w:r>
    </w:p>
    <w:tbl>
      <w:tblPr>
        <w:tblW w:w="965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313"/>
        <w:gridCol w:w="1368"/>
        <w:gridCol w:w="2029"/>
      </w:tblGrid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тация автомобиля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-ния коленча-того вала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 углерода, объемная доля, %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еводороды, объемная доля, млн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, произведенные до 01.10.1986 г. </w:t>
            </w:r>
          </w:p>
        </w:tc>
        <w:tc>
          <w:tcPr>
            <w:tcW w:w="13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0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49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не оснащенные системами нейтрализации отработавших газов</w:t>
            </w:r>
            <w:r>
              <w:rPr>
                <w:sz w:val="28"/>
                <w:szCs w:val="28"/>
                <w:vertAlign w:val="superscript"/>
              </w:rPr>
              <w:t xml:space="preserve"> 2)</w:t>
            </w:r>
          </w:p>
        </w:tc>
        <w:tc>
          <w:tcPr>
            <w:tcW w:w="13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9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9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не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оснащенные системами нейтрализации отработавших газов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9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</w:pPr>
    </w:p>
    <w:tbl>
      <w:tblPr>
        <w:tblW w:w="965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558"/>
        <w:gridCol w:w="1367"/>
        <w:gridCol w:w="2029"/>
      </w:tblGrid>
      <w:tr>
        <w:trPr/>
        <w:tc>
          <w:tcPr>
            <w:tcW w:w="9651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9"/>
              <w:spacing w:lineRule="auto" w:line="216"/>
              <w:rPr/>
            </w:pPr>
            <w:r>
              <w:rPr/>
              <w:t>Окончание таблицы 1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омплектация автомобиля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 коленчато-го вал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ид углерода, объемная доля, %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Углеводороды, объемная доля, млн</w:t>
            </w:r>
            <w:r>
              <w:rPr>
                <w:sz w:val="28"/>
                <w:szCs w:val="28"/>
                <w:vertAlign w:val="superscript"/>
              </w:rPr>
              <w:t>-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1, </w:t>
            </w:r>
            <w:r>
              <w:rPr>
                <w:sz w:val="28"/>
                <w:szCs w:val="28"/>
              </w:rPr>
              <w:t>оборудованные двухкомпонентной системой нейтрализации отработавших газов</w:t>
            </w:r>
          </w:p>
        </w:tc>
        <w:tc>
          <w:tcPr>
            <w:tcW w:w="1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20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69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 xml:space="preserve">3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оборудованные двухкомпонентной системой нейтрализации отработавших газ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4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03" w:leader="none"/>
              </w:tabs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с трехкомпонентной системой нейтрализации отработавших газов и те же автомобили, оборудованные встроенной (бортовой) системой диагностирования</w:t>
            </w:r>
            <w:r>
              <w:rPr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категорий М</w:t>
            </w:r>
            <w:r>
              <w:rPr>
                <w:sz w:val="28"/>
                <w:szCs w:val="28"/>
                <w:vertAlign w:val="subscript"/>
              </w:rPr>
              <w:t xml:space="preserve">2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 xml:space="preserve">3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с трехкомпонентной системой нейтрализации отработавших  газов и те же автомобили, оборудованные встроенной (бортовой) системой диагностирования</w:t>
            </w:r>
            <w:r>
              <w:rPr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firstLine="43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мин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п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18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 xml:space="preserve">1) В эксплуатационных документах автомобиля предприятие-изготовитель указывает штатную комплектацию автомобиля оборудованием для снижения выбросов загрязняющих  веществ (далее – вредные выбросы); предельно допустимое содержание оксида углерода, углеводородов и допустимый диапазон значений коэффициента избытка воздуха </w:t>
            </w:r>
            <w:r>
              <w:rPr>
                <w:rFonts w:eastAsia="Times New Roman Greek" w:cs="Times New Roman Greek" w:ascii="Times New Roman Greek" w:hAnsi="Times New Roman Greek"/>
                <w:sz w:val="28"/>
                <w:szCs w:val="28"/>
              </w:rPr>
              <w:t>λ.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ля автомобилей с пробегом до 3000 км нормативное значение содержания оксида углерода и углеводородов в отработавших газах установлено технологическими нормами предприятия-изготовителя.</w:t>
            </w:r>
          </w:p>
          <w:p>
            <w:pPr>
              <w:pStyle w:val="Normal"/>
              <w:spacing w:lineRule="auto" w:line="216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Дополнительные требования для автомобилей этой группы установлены в 4.3 и 6.4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3 Значение коэффициента избытка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 режиме холостого хода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в </w:t>
      </w:r>
      <w:r>
        <w:rPr>
          <w:sz w:val="28"/>
          <w:szCs w:val="28"/>
        </w:rPr>
        <w:t xml:space="preserve"> у автомобилей, оборудованных трехкомпонентной системой нейтрализации отработавших газов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быть в пределах данных предприятия-изготовителя. Если данные предприятия-изготовителя отсутствуют или не указаны, значение коэффициента избытка воздуха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о быть от 0,97 до 1,03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4 Системы, агрегаты, узлы и детали автомобиля, влияющие на выброс загрязняющих веществ, должны быть сконструированы, изготовлены и установлены таким образом, чтобы эти выбросы не превышали установленных настоящим стандартом в период всего срока эксплуатации автомобиля при условии соблюдения правил эксплуатации и технического обслуживания, указанных в прилагаемой к автомобилю инструкции (руководстве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caps/>
        </w:rPr>
        <w:t>Требования к техническому состоянию систем автомобиля и двигателя</w:t>
      </w:r>
    </w:p>
    <w:p>
      <w:pPr>
        <w:pStyle w:val="Normal"/>
        <w:spacing w:lineRule="auto" w:line="360"/>
        <w:ind w:left="176" w:firstLine="249"/>
        <w:jc w:val="both"/>
        <w:rPr>
          <w:sz w:val="28"/>
          <w:szCs w:val="28"/>
        </w:rPr>
      </w:pPr>
      <w:r>
        <w:rPr>
          <w:sz w:val="28"/>
          <w:szCs w:val="28"/>
        </w:rPr>
        <w:t>5.1 Техническое состояние систем автомобиля и двигателя в соответствии с разделом 3 приложения 4 ГОСТ Р 41.83, должно соответствовать требованиям, указанным в таблице 2.</w:t>
      </w:r>
    </w:p>
    <w:p>
      <w:pPr>
        <w:pStyle w:val="Normal"/>
        <w:spacing w:lineRule="auto" w:line="360"/>
        <w:ind w:left="176" w:firstLine="2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ис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ехническому состоянию</w:t>
            </w:r>
          </w:p>
        </w:tc>
      </w:tr>
      <w:tr>
        <w:trPr/>
        <w:tc>
          <w:tcPr>
            <w:tcW w:w="266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выпуска отработав-</w:t>
            </w:r>
          </w:p>
          <w:p>
            <w:pPr>
              <w:pStyle w:val="Normal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 газов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7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ость (отсутствие элементов системы выпуска не допускается);</w:t>
            </w:r>
          </w:p>
          <w:p>
            <w:pPr>
              <w:pStyle w:val="Normal"/>
              <w:ind w:left="46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чность (отсутствие механических пробоев и сквозной коррозии; при работе двигателя на холостом ходу в соединениях и элементах системы выпуска отработавших газов не должно быть утечек, а для автомобилей, оборудованных системой нейтрализации отработавших газов, не допускаются утечки в атмосферу минуя нейтрализатор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40"/>
        <w:rPr/>
      </w:pPr>
      <w:r>
        <w:rPr/>
        <w:t>Окончание таблицы 2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Сис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ехническому состоянию</w:t>
            </w:r>
          </w:p>
        </w:tc>
      </w:tr>
      <w:tr>
        <w:trPr/>
        <w:tc>
          <w:tcPr>
            <w:tcW w:w="2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нейтрализации отработавших газов и другое оборудо-</w:t>
            </w:r>
          </w:p>
          <w:p>
            <w:pPr>
              <w:pStyle w:val="Normal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ие для снижения вредных  выбросов 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ость (отсутствие или несоответствие эксплуатационным документам элементов системы нейтрализации, системы улавливания паров топлива, рециркуляции отработавших газов, экономайзера принудительного холостого хода и т.п. не допускается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/>
              <w:ind w:firstLine="546"/>
              <w:rPr/>
            </w:pPr>
            <w:r>
              <w:rPr/>
              <w:t xml:space="preserve">Система </w:t>
            </w:r>
          </w:p>
          <w:p>
            <w:pPr>
              <w:pStyle w:val="Normal"/>
              <w:ind w:firstLine="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и картер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ность;</w:t>
            </w:r>
          </w:p>
          <w:p>
            <w:pPr>
              <w:pStyle w:val="Normal"/>
              <w:ind w:firstLine="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чность (рассоединение трубок в системе вентиляции картера двигателя, утечка картерных газов через различные неплотности в атмосферу не допускаются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оенная система диагностирования двигателя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иагностического индикатора соответствует исправной работе двигателя и его систем (диагностический индикатор при работе двигателя выключен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 Проверку автомобилей на соответствие требованиям 4.2, 4.3 и 5.1 рекомендуется проводить в случаях, перечисленных в приложении 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</w:t>
        <w:tab/>
        <w:t xml:space="preserve"> МЕТОДЫ ИЗМЕРЕНИй</w:t>
      </w:r>
    </w:p>
    <w:p>
      <w:pPr>
        <w:pStyle w:val="Normal"/>
        <w:spacing w:lineRule="auto" w:line="360"/>
        <w:ind w:firstLine="567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 xml:space="preserve">6.1 </w:t>
      </w:r>
      <w:r>
        <w:rPr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1 Атмосферные условия при проведении измерений нормируемых компонентов в отработавших газах автомобиля должны находиться в следующих пределах: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емпература окружающего  воздуха  -      от минус 10 до плюс 35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right="-63" w:firstLine="567"/>
        <w:rPr>
          <w:sz w:val="28"/>
          <w:szCs w:val="28"/>
        </w:rPr>
      </w:pPr>
      <w:r>
        <w:rPr>
          <w:sz w:val="28"/>
          <w:szCs w:val="28"/>
        </w:rPr>
        <w:t>атмосферное давление  - от 92,0 до 105,3 кПа (от 690 до 790 мм рт. ст.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2 При измерениях следует применять газоанализаторы, тахометры и пр. (далее – приборы), соответствующие требованиям приложения Б и имеющие действующие свидетельства о поверке.</w:t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окружающего воздуха, атмосферное давление, относительная влажность в месте расположения прибора и другие условия использования прибора должны соответствовать требованиям, указанным в инструкции по эксплуатации предприятия-изготовителя прибо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 xml:space="preserve">6.2 </w:t>
      </w:r>
      <w:r>
        <w:rPr>
          <w:sz w:val="28"/>
          <w:szCs w:val="28"/>
        </w:rPr>
        <w:t>Подготовка к проведению измерений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>6.2.1 Внешним осмотром проверяют наличие на автомобиле систем и устройств, обеспечивающих снижение вредных выбросов. В случае несоответствия</w:t>
      </w:r>
      <w:r>
        <w:rPr/>
        <w:t xml:space="preserve"> </w:t>
      </w:r>
      <w:r>
        <w:rPr>
          <w:sz w:val="28"/>
          <w:szCs w:val="28"/>
        </w:rPr>
        <w:t xml:space="preserve">фактической комплектации автомобиля установленной предприятием-изготовителем измерения не проводят. </w:t>
      </w:r>
    </w:p>
    <w:p>
      <w:pPr>
        <w:pStyle w:val="BodyText2"/>
        <w:spacing w:lineRule="auto" w:line="360"/>
        <w:ind w:firstLine="567"/>
        <w:rPr/>
      </w:pPr>
      <w:r>
        <w:rPr>
          <w:sz w:val="28"/>
          <w:szCs w:val="28"/>
        </w:rPr>
        <w:t xml:space="preserve">6.2.2 Перед измерением двигатель автомобиля прогревают до температуры не ниже рабочей температуры моторного масла или охлаждающей жидкости, указанной в инструкции по эксплуатации автомобиля, но не ниже 6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3 После прогрева двигателя автомобиль подготовляют к измерениям в следующем порядк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 рычаг переключения передач (избиратель передачи для автомобилей с автоматической коробкой передач) в нейтральное положение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затормаживают автомобиль стояночным тормозом и заглушают двигатель;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 подключают датчики тахометра и измерителя температуры масла (при его наличии в комплекте измерительного оборудования);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- вводят пробоотборный зонд газоанализатора в выпускную трубу автомобиля на глубину не менее 300 мм от среза (при косом срезе выпускной трубы глубину отсчитывают от короткой кромки среза);</w:t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открывают воздушную  заслонку карбюратора (при наличии карбюратора)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3 Проведение измерений на автомобилях, не оснащенных системами нейтрализации отработавших газов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1 Перед проведением измерений проверяют и устанавливают нулевые показания газоанализатора на шкалах измерения СО и СН.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6.3.2  Измерения проводят в следующем порядке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- запускают двигатель, нажимая на педаль управления дроссельной заслонкой, увеличивают частоту вращения коленчатого вала двигателя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в </w:t>
      </w:r>
      <w:r>
        <w:rPr>
          <w:sz w:val="28"/>
          <w:szCs w:val="28"/>
        </w:rPr>
        <w:t xml:space="preserve"> и работают в этом режиме не менее 15 с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отпускают педаль управления дроссельной заслонкой, устанавливая минимальную частоту вращения вала двигателя (в соответствии с 4.1)  и не ранее чем через 30 с измеряют содержание оксида углерода и углеводоро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устанавливают повышенную частоту вращения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в </w:t>
      </w:r>
      <w:r>
        <w:rPr>
          <w:sz w:val="28"/>
          <w:szCs w:val="28"/>
        </w:rPr>
        <w:t xml:space="preserve"> и не ранее чем через 30 с измеряют содержание оксида углерода и углеводородов.</w:t>
      </w:r>
    </w:p>
    <w:p>
      <w:pPr>
        <w:pStyle w:val="BodyTextIndent3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4 Проведение измерений на автомобилях, оснащенных системами нейтрализации отработавших газ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6.4.1 Перед проведением измерений проверяют и устанавливают нулевые показания газоанализатора на шкалах измерения СО, СН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4.2 Измерения  выполняют в следующем поряд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пускают двигатель, нажимая на педаль управления дроссельной заслонкой, увеличивают частоту вращения вала двигателя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, выдерживают этот режим в течение 2 - 3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ин (при температуре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/>
      </w:pPr>
      <w:r>
        <w:rPr/>
        <w:t>окружающего воздуха ниже 0</w:t>
      </w:r>
      <w:r>
        <w:rPr>
          <w:rFonts w:eastAsia="Symbol" w:cs="Symbol" w:ascii="Symbol" w:hAnsi="Symbol"/>
        </w:rPr>
        <w:t>°</w:t>
      </w:r>
      <w:r>
        <w:rPr/>
        <w:t xml:space="preserve">С – 4 - 5 мин), и после стабилизации показаний измеряют содержание СО, СН и фиксируют значение коэффициента избытка воздуха </w:t>
      </w:r>
      <w:r>
        <w:rPr>
          <w:rFonts w:eastAsia="Symbol" w:cs="Symbol" w:ascii="Symbol" w:hAnsi="Symbol"/>
        </w:rPr>
        <w:t>l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</w:rPr>
        <w:t xml:space="preserve">устанавливают минимальную частоту вращения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 xml:space="preserve">(в соответствии с 4.1) и не ранее  чем через 30 с измеряют содержание оксида углерода и углеводородов. Приступать к измерению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ин </w:t>
      </w:r>
      <w:r>
        <w:rPr>
          <w:sz w:val="28"/>
          <w:szCs w:val="28"/>
        </w:rPr>
        <w:t xml:space="preserve">следует не позднее чем через 30 с после проверки в режим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.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6.4.3 На автомобилях, оснащенных трехкомпонентной системой нейтрализации отработавших  газов и встроенной системой диагностирования, перед измерением содержания СО и СН проверяют работоспособность двигателя и системы нейтрализации по показаниям диагностического индикатора, расположенного на приборной панели: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ключении зажигания перед пуском двигателя диагностический индикатор должен быть включен или включаться на короткий промежуток 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времени; при отсутствии соответствующего сигнала диагностического индикатора после включения зажигания дальнейшую процедуру проверки прекращают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 пуска двигателя диагностический индикатор должен выключиться; в случае, если диагностический индикатор при работе двигателя остается во включенном состоянии, дальнейшую процедуру проверки прекращают.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/>
      </w:pPr>
      <w:r>
        <w:rPr/>
        <w:t>Примечания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  <w:t>1 При наличии раздельных выпускных систем у автомобиля измерение следует проводить в каждой из них. За результат измерения принимают максимальные значения содержания оксида углерода и углеводородов.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/>
      </w:pPr>
      <w:r>
        <w:rPr/>
        <w:t>2 При проведении измерений или регулировке двигателя  в закрытом помещении газоотвод, надеваемый на выпускную трубу автомобиля, должен иметь закрывающееся отверстие для введения пробоотборника газоанализатор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  <w:t>3 Результаты измерений регистрируют в журнале (приложение В).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418" w:right="1418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spacing w:lineRule="auto" w:line="336"/>
        <w:ind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36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комендуемое)</w:t>
      </w:r>
    </w:p>
    <w:p>
      <w:pPr>
        <w:pStyle w:val="BodyTextIndent3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ловия проведения проверок автомобилей </w:t>
      </w:r>
    </w:p>
    <w:p>
      <w:pPr>
        <w:pStyle w:val="BodyTextIndent3"/>
        <w:numPr>
          <w:ilvl w:val="0"/>
          <w:numId w:val="0"/>
        </w:numPr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соответствие требованиям настоящего стандарта</w:t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Indent3"/>
        <w:numPr>
          <w:ilvl w:val="0"/>
          <w:numId w:val="0"/>
        </w:numPr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оверки могут быть проведены: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на предприятиях, изготовляющих двигатели и автомобили, при приемочных, периодических и контрольных испытаниях серийной продукции;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при сертификационных испытаниях;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при контроле технического состояния находящихся в эксплуатации автомобилей в установленном порядке специально уполномоченными органами;</w:t>
      </w:r>
    </w:p>
    <w:p>
      <w:p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на предприятиях, эксплуатирующих и обслуживающих автомобили, при техническом обслуживании, ремонте и регулировке агрегатов, узлов и систем, влияющих на изменение содержания нормируемых компонентов в отработавших газах;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  <w:pStyle w:val="BodyTextIndent3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 предприятиях, осуществляющих капитальный ремонт автомобилей.</w:t>
      </w:r>
    </w:p>
    <w:p>
      <w:pPr>
        <w:pStyle w:val="BodyTextIndent3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BodyTextIndent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bCs/>
        </w:rPr>
      </w:pPr>
      <w:r>
        <w:rPr>
          <w:b/>
          <w:bCs/>
        </w:rPr>
        <w:t>Требования к приборам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993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1 Метрологические и технические характеристики газоанализатор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1.1 Применяют для измерения содержания нормируемых компонентов в отработавших газах автомобилей с бензиновыми двигателям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нащенных системами нейтрализации или оснащенных двухкомпонентными (окислительными) системами нейтрализации - двухканальные газоанализаторы, предназначенные для измерения содержания оксида углерода (СО) и углеводородов (СН)  в пересчете на гексан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ащенных трехкомпонентными системами нейтрализации - четырехканальные газоанализаторы, предназначенные  для измерения содержания  СО, СН,  диоксида углерод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кислорода (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ырехканальные газоанализаторы могут быть также использованы для проведения измерений на автомобилях, не оснащенных системами нейтрализации или оснащенных двухкомпонентными системами нейтрализ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1.2 Применяют для измерения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, СН и С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тработавших газах - газоанализаторы непрерывного действия, принцип действия которых основан на инфракрасной спектроскоп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электрохимический сенс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.1.3 Четырехканальные газоанализаторы, предназначенные для измерения содержания  СО, СН,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О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 xml:space="preserve">должны соответствовать по метрологическим характеристикам приборам классов 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оответствии с классификацией, изложенной в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Двухканальные газоанализаторы (СО и СН) должны соответствовать приборам класс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1.4 Газоанализаторы должны быть укомплектованы пробоотборным зондом, который вставляют в выпускную трубу автомобиля на глубину не менее 300 мм и удерживают в фиксированном положении с помощью специального устройства. Конструкция пробоотборного зонда должна обеспечивать подачу пробы в газоанализатор без изменения ее соста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1.5 Минимальные диапазоны измерений газоанализаторов указаны в таблице Б.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Б.1</w:t>
      </w:r>
    </w:p>
    <w:tbl>
      <w:tblPr>
        <w:tblW w:w="852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а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измерений, объемная доля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,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%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млн</w:t>
            </w:r>
            <w:r>
              <w:rPr>
                <w:sz w:val="28"/>
                <w:szCs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; I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6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1</w:t>
            </w:r>
          </w:p>
        </w:tc>
        <w:tc>
          <w:tcPr>
            <w:tcW w:w="17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00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3000</w:t>
            </w:r>
          </w:p>
        </w:tc>
      </w:tr>
    </w:tbl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>Б.1.6 Пределы допускаемой абсолютной (?)  или относительной погрешности (</w:t>
      </w:r>
      <w:r>
        <w:rPr>
          <w:rFonts w:eastAsia="Times New Roman Greek" w:cs="Times New Roman Greek" w:ascii="Times New Roman Greek" w:hAnsi="Times New Roman Greek"/>
          <w:sz w:val="28"/>
          <w:szCs w:val="28"/>
        </w:rPr>
        <w:t>δ) (</w:t>
      </w:r>
      <w:r>
        <w:rPr>
          <w:sz w:val="28"/>
          <w:szCs w:val="28"/>
        </w:rPr>
        <w:t>что больше) измерения объемной доли компонентов для газоанализаторов разных классов должны соответствовать указанным в таблице Б.2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блица Б.2</w:t>
      </w:r>
    </w:p>
    <w:tbl>
      <w:tblPr>
        <w:tblW w:w="91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1870"/>
        <w:gridCol w:w="1604"/>
        <w:gridCol w:w="1590"/>
        <w:gridCol w:w="1590"/>
        <w:gridCol w:w="1707"/>
      </w:tblGrid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шность</w:t>
            </w:r>
          </w:p>
        </w:tc>
        <w:tc>
          <w:tcPr>
            <w:tcW w:w="6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8"/>
                <w:szCs w:val="28"/>
              </w:rPr>
              <w:t>Пределы допускаемой погрешности</w:t>
            </w:r>
            <w:r>
              <w:rPr>
                <w:sz w:val="28"/>
                <w:szCs w:val="28"/>
                <w:vertAlign w:val="superscript"/>
              </w:rPr>
              <w:t>1)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8"/>
                <w:szCs w:val="28"/>
              </w:rPr>
              <w:t>С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Cs w:val="28"/>
              </w:rPr>
              <w:t>Абсолютная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6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3</w:t>
            </w:r>
          </w:p>
        </w:tc>
        <w:tc>
          <w:tcPr>
            <w:tcW w:w="1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10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3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4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3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5 %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Cs w:val="28"/>
              </w:rPr>
              <w:t>Абсолютная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12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4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4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4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5 %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BodyText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Cs w:val="28"/>
              </w:rPr>
              <w:t>Абсолютная</w:t>
            </w:r>
            <w:r>
              <w:rPr>
                <w:sz w:val="28"/>
                <w:szCs w:val="28"/>
                <w:vertAlign w:val="superscript"/>
              </w:rPr>
              <w:t>2)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20</w:t>
            </w:r>
          </w:p>
        </w:tc>
      </w:tr>
      <w:tr>
        <w:trPr>
          <w:trHeight w:val="20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6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6 %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6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±</w:t>
            </w:r>
            <w:r>
              <w:rPr>
                <w:sz w:val="28"/>
                <w:szCs w:val="28"/>
              </w:rPr>
              <w:t xml:space="preserve"> 6 %</w:t>
            </w:r>
          </w:p>
        </w:tc>
      </w:tr>
      <w:tr>
        <w:trPr/>
        <w:tc>
          <w:tcPr>
            <w:tcW w:w="9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8"/>
                <w:szCs w:val="28"/>
                <w:vertAlign w:val="superscript"/>
              </w:rPr>
              <w:t xml:space="preserve">1) </w:t>
            </w:r>
            <w:r>
              <w:rPr>
                <w:sz w:val="28"/>
                <w:szCs w:val="28"/>
              </w:rPr>
              <w:t>Абсолютная или относительная, что больше.</w:t>
            </w:r>
          </w:p>
          <w:p>
            <w:pPr>
              <w:pStyle w:val="BodyText2"/>
              <w:rPr/>
            </w:pPr>
            <w:r>
              <w:rPr>
                <w:sz w:val="28"/>
                <w:szCs w:val="28"/>
                <w:vertAlign w:val="superscript"/>
              </w:rPr>
              <w:t xml:space="preserve">2) </w:t>
            </w:r>
            <w:r>
              <w:rPr>
                <w:sz w:val="28"/>
                <w:szCs w:val="28"/>
              </w:rPr>
              <w:t>Абсолютная погрешность измерения объемной доли оксида углерода, диоксида углерода и кислорода указана в процентах, объемной доли углеводородов – в миллионных долях.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797" w:right="992" w:gutter="0" w:header="720" w:top="964" w:footer="720" w:bottom="96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rPr/>
      </w:pPr>
      <w:r>
        <w:rPr/>
      </w:r>
    </w:p>
    <w:p>
      <w:pPr>
        <w:pStyle w:val="BodyTextIndent3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Б.1.7 Газоанализаторы должны обеспечивать измерения с пределами погрешности, указанными в таблице Б.2, при следующих условиях:</w:t>
      </w:r>
    </w:p>
    <w:p>
      <w:pPr>
        <w:pStyle w:val="Normal"/>
        <w:tabs>
          <w:tab w:val="clear" w:pos="708"/>
          <w:tab w:val="left" w:pos="6804" w:leader="dot"/>
          <w:tab w:val="left" w:pos="7938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мпература окружающего воздуха,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sz w:val="28"/>
          <w:szCs w:val="28"/>
        </w:rPr>
        <w:t xml:space="preserve">С </w:t>
        <w:tab/>
        <w:t>20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5 </w:t>
      </w:r>
    </w:p>
    <w:p>
      <w:pPr>
        <w:pStyle w:val="Normal"/>
        <w:tabs>
          <w:tab w:val="clear" w:pos="708"/>
          <w:tab w:val="left" w:pos="6804" w:leader="dot"/>
          <w:tab w:val="left" w:pos="7938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тносительная влажность воздуха, %</w:t>
        <w:tab/>
        <w:t>65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15 </w:t>
      </w:r>
    </w:p>
    <w:p>
      <w:pPr>
        <w:pStyle w:val="Normal"/>
        <w:tabs>
          <w:tab w:val="clear" w:pos="708"/>
          <w:tab w:val="left" w:pos="6804" w:leader="dot"/>
          <w:tab w:val="left" w:pos="7938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тмосферное давление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а</w:t>
        <w:tab/>
        <w:t xml:space="preserve">101,3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1,5 </w:t>
      </w:r>
    </w:p>
    <w:p>
      <w:pPr>
        <w:pStyle w:val="Normal"/>
        <w:tabs>
          <w:tab w:val="clear" w:pos="708"/>
          <w:tab w:val="left" w:pos="6804" w:leader="dot"/>
          <w:tab w:val="left" w:pos="7938" w:leader="dot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 xml:space="preserve">220 </w:t>
      </w:r>
      <w:r>
        <w:rPr>
          <w:sz w:val="20"/>
          <w:szCs w:val="20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sz w:val="28"/>
          <w:szCs w:val="28"/>
        </w:rPr>
        <w:t xml:space="preserve"> %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BodyText2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.1.8 Нормы на дополнительные погрешности газоанализаторов, обусловленные изменениями каждой из влияющих величин в должны быть в пределах, установленных стандартами или техническими условиями на газоанализаторы конкретных тип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Б.1.9 Четырехканальные газоанализаторы должны иметь программное обеспечение, позволяющее рассчитывать коэффициент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по формуле</w:t>
      </w:r>
    </w:p>
    <w:p>
      <w:pPr>
        <w:pStyle w:val="BodyTextIndent3"/>
        <w:ind w:hanging="0"/>
        <w:jc w:val="center"/>
        <w:rPr/>
      </w:pPr>
      <w:r>
        <w:rPr>
          <w:sz w:val="20"/>
          <w:szCs w:val="2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,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v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H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>
          <w:sz w:val="28"/>
          <w:szCs w:val="28"/>
        </w:rPr>
        <w:t>(1)</w:t>
      </w:r>
    </w:p>
    <w:p>
      <w:pPr>
        <w:pStyle w:val="BodyTextIndent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  <w:tab/>
        <w:t>[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[CO], [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  <w:tab/>
        <w:t>-объемная доля диоксида, оксида углерода и кислорода соответственно, %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cv</w:t>
        <w:tab/>
      </w:r>
      <w:r>
        <w:rPr>
          <w:sz w:val="28"/>
          <w:szCs w:val="28"/>
        </w:rPr>
        <w:t>- отношение числа атомов водорода к числу атомов углерода в бензине, Н</w:t>
      </w:r>
      <w:r>
        <w:rPr>
          <w:sz w:val="28"/>
          <w:szCs w:val="28"/>
          <w:vertAlign w:val="subscript"/>
        </w:rPr>
        <w:t>cv</w:t>
      </w:r>
      <w:r>
        <w:rPr>
          <w:sz w:val="28"/>
          <w:szCs w:val="28"/>
        </w:rPr>
        <w:t>=1,7261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cv</w:t>
      </w:r>
      <w:r>
        <w:rPr>
          <w:sz w:val="28"/>
          <w:szCs w:val="28"/>
        </w:rPr>
        <w:tab/>
        <w:t>- отношение числа атомов кислорода к числу атомов углерода в бензине, О</w:t>
      </w:r>
      <w:r>
        <w:rPr>
          <w:sz w:val="28"/>
          <w:szCs w:val="28"/>
          <w:vertAlign w:val="subscript"/>
        </w:rPr>
        <w:t>cv</w:t>
      </w:r>
      <w:r>
        <w:rPr>
          <w:sz w:val="28"/>
          <w:szCs w:val="28"/>
        </w:rPr>
        <w:t>=0,0176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- поправочный коэффициент для пересчета углеводородов, измеренных инфракрасным методом, на гексан.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</w:t>
      </w:r>
      <w:r>
        <w:rPr>
          <w:rFonts w:eastAsia="Times New Roman" w:cs="Times New Roman"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, если сумма углеводородов выражена в объемных долях (мл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гексана. Значение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может быть уточнено изготовителем прибор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[CH]</w:t>
        <w:tab/>
        <w:t>- объемная доля углеводородов в пересчете на гексан,  мл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1.10 Время установления выходного сигнала (показаний) не должно превышать, с:</w:t>
      </w:r>
    </w:p>
    <w:p>
      <w:pPr>
        <w:pStyle w:val="BodyTextIndent3"/>
        <w:spacing w:lineRule="auto" w:line="360"/>
        <w:ind w:left="2127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0  -  для каналов измерения СО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Н;</w:t>
      </w:r>
    </w:p>
    <w:p>
      <w:pPr>
        <w:pStyle w:val="BodyTextIndent3"/>
        <w:spacing w:lineRule="auto" w:line="360"/>
        <w:ind w:left="2127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0  -  для канала измере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1.11 Газоанализаторы должны быть градуированы по многокомпонентным смесям, содержащим не менее трех компонентов с указанными ниже диапазонами  объемных долей: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четырехканальных газоанализаторов: 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О - 0,3% - 5%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4% - 16%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szCs w:val="28"/>
        </w:rPr>
        <w:t>СН - 100-2000, мл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0,5% -20,9%;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газ-разбавитель – азот или воздух (для смесей, не содержащих кислород);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двухканальных газоанализаторов: </w:t>
      </w:r>
    </w:p>
    <w:p>
      <w:pPr>
        <w:pStyle w:val="Normal"/>
        <w:spacing w:lineRule="auto" w:line="360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СО - 0,5% -7%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- 4% - 16 %;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sz w:val="28"/>
          <w:szCs w:val="28"/>
        </w:rPr>
        <w:t>СН - 100-2500 мл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701" w:hanging="0"/>
        <w:rPr>
          <w:sz w:val="28"/>
          <w:szCs w:val="28"/>
        </w:rPr>
      </w:pPr>
      <w:r>
        <w:rPr>
          <w:sz w:val="28"/>
          <w:szCs w:val="28"/>
        </w:rPr>
        <w:t>газ-разбавитель – азот или воздух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сло многокомпонентных смесей, применяемых для градуировки газоанализаторов, установлено инструкциями по их эксплуат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ношение погрешности, с которой установлено содержание компонента в поверочной газовой смеси, к пределу допускаемой основной погрешности газоанализатора должно быть не более 1/3. В обоснованных случаях допускается увеличение отношения до 1/2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1.12 Допускается применять газоанализаторы, работа которых основана на других принципах действия, соответствующие приведенным выше требованиям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2 Требования к тахометрам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>Тахометры должны обеспечивать измерения в двух минимальных диапазонах частоты вращения коленчатого вала двигателя: от 0 до 12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 от 0 до 6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 погрешностью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5% верхнего предела измерений.</w:t>
      </w:r>
    </w:p>
    <w:p>
      <w:p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.3 Требования к измерителям температуры масла</w:t>
      </w:r>
    </w:p>
    <w:p>
      <w:pPr>
        <w:pStyle w:val="BodyTextIndent3"/>
        <w:spacing w:lineRule="auto" w:line="360"/>
        <w:rPr/>
      </w:pPr>
      <w:r>
        <w:rPr>
          <w:sz w:val="28"/>
          <w:szCs w:val="28"/>
        </w:rPr>
        <w:t>Температура масла должна быть измерена в диапазоне от 20 до 1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 погрешностью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2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BodyTextIndent3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footnotePr>
            <w:numFmt w:val="decimal"/>
          </w:footnotePr>
          <w:type w:val="nextPage"/>
          <w:pgSz w:w="11906" w:h="16838"/>
          <w:pgMar w:left="1797" w:right="992" w:gutter="0" w:header="720" w:top="776" w:footer="720" w:bottom="776"/>
          <w:pgNumType w:fmt="decimal"/>
          <w:formProt w:val="false"/>
          <w:titlePg/>
          <w:textDirection w:val="lrTb"/>
        </w:sectPr>
        <w:pStyle w:val="BodyTextIndent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t>ПРИЛОЖЕНИЕ 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рекомендуемое)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ЖУРНАЛ ЗАПИСИ РЕЗУЛЬТАТОВ ПРОВЕРОК АВТОМОБИЛЕЙ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НА СООТВЕТСТВИЕ ЭКОЛОГИЧЕСКИМ ТРЕБОВАНИЯМ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7"/>
        <w:gridCol w:w="820"/>
        <w:gridCol w:w="820"/>
        <w:gridCol w:w="635"/>
        <w:gridCol w:w="617"/>
        <w:gridCol w:w="666"/>
        <w:gridCol w:w="655"/>
        <w:gridCol w:w="611"/>
        <w:gridCol w:w="640"/>
        <w:gridCol w:w="629"/>
        <w:gridCol w:w="665"/>
        <w:gridCol w:w="657"/>
        <w:gridCol w:w="631"/>
        <w:gridCol w:w="640"/>
        <w:gridCol w:w="622"/>
        <w:gridCol w:w="674"/>
        <w:gridCol w:w="655"/>
        <w:gridCol w:w="631"/>
        <w:gridCol w:w="712"/>
        <w:gridCol w:w="782"/>
      </w:tblGrid>
      <w:tr>
        <w:trPr>
          <w:trHeight w:val="743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ind w:left="113" w:right="113" w:hanging="0"/>
              <w:jc w:val="center"/>
              <w:rPr/>
            </w:pPr>
            <w:r>
              <w:rPr/>
              <w:t>Дата</w:t>
            </w:r>
          </w:p>
          <w:p>
            <w:pPr>
              <w:pStyle w:val="BodyTextIndent3"/>
              <w:ind w:left="113" w:right="113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left="113" w:right="113" w:hanging="0"/>
              <w:jc w:val="center"/>
              <w:rPr/>
            </w:pPr>
            <w:r>
              <w:rPr/>
              <w:t>Модель автомобил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Реги-стра-цион-ный знак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Ком-плек-тация авто-моби-ля</w:t>
            </w:r>
          </w:p>
        </w:tc>
        <w:tc>
          <w:tcPr>
            <w:tcW w:w="962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Содержание вредных выбросов в отработавших газах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 xml:space="preserve">Лич-ная 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под-пись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При-меча-ние</w:t>
            </w:r>
          </w:p>
        </w:tc>
      </w:tr>
      <w:tr>
        <w:trPr>
          <w:trHeight w:val="491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3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firstLine="156"/>
              <w:jc w:val="center"/>
              <w:rPr/>
            </w:pPr>
            <w:r>
              <w:rPr/>
              <w:t>до регулировки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jc w:val="center"/>
              <w:rPr/>
            </w:pPr>
            <w:r>
              <w:rPr/>
              <w:t>после регулировки</w:t>
            </w:r>
          </w:p>
        </w:tc>
        <w:tc>
          <w:tcPr>
            <w:tcW w:w="3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jc w:val="center"/>
              <w:rPr/>
            </w:pPr>
            <w:r>
              <w:rPr/>
              <w:t>по норме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Оксид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углерода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Углеводо-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роды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left"/>
              <w:rPr/>
            </w:pPr>
            <w:r>
              <w:rPr/>
              <w:t>Ко-эф-фи-ци-ент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λ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Оксид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углерода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left"/>
              <w:rPr/>
            </w:pPr>
            <w:r>
              <w:rPr/>
              <w:t>Углеводо-</w:t>
            </w:r>
          </w:p>
          <w:p>
            <w:pPr>
              <w:pStyle w:val="BodyTextIndent3"/>
              <w:spacing w:lineRule="auto" w:line="360"/>
              <w:ind w:hanging="0"/>
              <w:jc w:val="left"/>
              <w:rPr/>
            </w:pPr>
            <w:r>
              <w:rPr/>
              <w:t>р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о-эф-фи-ци-ент</w:t>
            </w:r>
          </w:p>
          <w:p>
            <w:pPr>
              <w:pStyle w:val="BodyTextIndent3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λ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Оксид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углерод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Углеводо-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/>
              <w:t>роды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center"/>
              <w:rPr/>
            </w:pPr>
            <w:r>
              <w:rPr/>
              <w:t>Ко-эф-фи-ци-ент</w:t>
            </w:r>
          </w:p>
          <w:p>
            <w:pPr>
              <w:pStyle w:val="BodyTextIndent3"/>
              <w:spacing w:lineRule="auto" w:line="360"/>
              <w:ind w:hanging="0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  <w:t>λ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rFonts w:ascii="Times New Roman Greek" w:hAnsi="Times New Roman Greek" w:eastAsia="Times New Roman Greek" w:cs="Times New Roman Greek"/>
              </w:rPr>
            </w:pPr>
            <w:r>
              <w:rPr>
                <w:rFonts w:eastAsia="Times New Roman Greek" w:cs="Times New Roman Greek" w:ascii="Times New Roman Greek" w:hAnsi="Times New Roman Greek"/>
              </w:rPr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</w:t>
            </w:r>
            <w:r>
              <w:rPr>
                <w:rFonts w:eastAsia="Arial" w:cs="Arial" w:ascii="Arial" w:hAnsi="Arial"/>
                <w:vertAlign w:val="subscript"/>
              </w:rPr>
              <w:t>пов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</w:t>
            </w:r>
            <w:r>
              <w:rPr>
                <w:rFonts w:eastAsia="Arial" w:cs="Arial" w:ascii="Arial" w:hAnsi="Arial"/>
                <w:vertAlign w:val="subscript"/>
              </w:rPr>
              <w:t>пов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</w:t>
            </w:r>
            <w:r>
              <w:rPr>
                <w:rFonts w:eastAsia="Arial" w:cs="Arial" w:ascii="Arial" w:hAnsi="Arial"/>
                <w:vertAlign w:val="subscript"/>
              </w:rPr>
              <w:t>пов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</w:t>
            </w:r>
            <w:r>
              <w:rPr>
                <w:rFonts w:eastAsia="Arial" w:cs="Arial" w:ascii="Arial" w:hAnsi="Arial"/>
                <w:vertAlign w:val="subscript"/>
              </w:rPr>
              <w:t>п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</w:t>
            </w:r>
            <w:r>
              <w:rPr>
                <w:rFonts w:eastAsia="Arial" w:cs="Arial" w:ascii="Arial" w:hAnsi="Arial"/>
                <w:vertAlign w:val="subscript"/>
              </w:rPr>
              <w:t>п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>
                <w:rFonts w:ascii="Arial" w:hAnsi="Arial" w:eastAsia="Arial" w:cs="Arial"/>
                <w:vertAlign w:val="subscript"/>
                <w:lang w:val="en-US"/>
              </w:rPr>
            </w:pPr>
            <w:r>
              <w:rPr>
                <w:rFonts w:eastAsia="Arial" w:cs="Arial" w:ascii="Arial" w:hAnsi="Arial"/>
                <w:vertAlign w:val="subscript"/>
                <w:lang w:val="en-US"/>
              </w:rPr>
              <w:t>nìèí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360"/>
              <w:ind w:hanging="0"/>
              <w:jc w:val="center"/>
              <w:rPr/>
            </w:pP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>пов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1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739140</wp:posOffset>
                      </wp:positionV>
                      <wp:extent cx="457200" cy="11430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4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9.65pt;margin-top:58.2pt;width:35.95pt;height:89.9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footnotePr>
            <w:numFmt w:val="decimal"/>
          </w:footnotePr>
          <w:type w:val="nextPage"/>
          <w:pgSz w:orient="landscape" w:w="16838" w:h="11906"/>
          <w:pgMar w:left="624" w:right="624" w:gutter="0" w:header="720" w:top="1797" w:footer="720" w:bottom="992"/>
          <w:pgNumType w:fmt="decimal"/>
          <w:formProt w:val="false"/>
          <w:titlePg/>
          <w:textDirection w:val="lrTb"/>
        </w:sectPr>
        <w:pStyle w:val="BodyTextIndent3"/>
        <w:numPr>
          <w:ilvl w:val="0"/>
          <w:numId w:val="0"/>
        </w:numPr>
        <w:ind w:firstLine="567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5900</wp:posOffset>
                </wp:positionH>
                <wp:positionV relativeFrom="paragraph">
                  <wp:posOffset>1724660</wp:posOffset>
                </wp:positionV>
                <wp:extent cx="4572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pt;margin-top:135.8pt;width:35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792970</wp:posOffset>
                </wp:positionH>
                <wp:positionV relativeFrom="paragraph">
                  <wp:posOffset>1363980</wp:posOffset>
                </wp:positionV>
                <wp:extent cx="360680" cy="10820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2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ÃÎÑÒ 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71.1pt;margin-top:107.4pt;width:28.35pt;height:8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ÃÎÑÒ 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</w:r>
    </w:p>
    <w:p>
      <w:pPr>
        <w:pStyle w:val="BodyTextIndent3"/>
        <w:jc w:val="center"/>
        <w:rPr/>
      </w:pPr>
      <w:r>
        <w:rPr/>
        <w:t>ПРИЛОЖЕНИЕ Г</w:t>
      </w:r>
    </w:p>
    <w:p>
      <w:pPr>
        <w:pStyle w:val="BodyTextIndent3"/>
        <w:jc w:val="center"/>
        <w:rPr/>
      </w:pPr>
      <w:r>
        <w:rPr/>
        <w:t>(справочное)</w:t>
      </w:r>
    </w:p>
    <w:p>
      <w:pPr>
        <w:pStyle w:val="BodyTextIndent3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jc w:val="center"/>
        <w:rPr>
          <w:b/>
          <w:b/>
          <w:bCs/>
          <w:lang w:val="en-US"/>
        </w:rPr>
      </w:pPr>
      <w:r>
        <w:rPr>
          <w:b/>
          <w:bCs/>
        </w:rPr>
        <w:t>БИБЛИОГРАФИЯ</w:t>
      </w:r>
    </w:p>
    <w:p>
      <w:pPr>
        <w:pStyle w:val="BodyTextIndent3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ind w:left="851" w:hanging="284"/>
        <w:jc w:val="left"/>
        <w:rPr>
          <w:lang w:val="en-US"/>
        </w:rPr>
      </w:pPr>
      <w:r>
        <w:rPr>
          <w:lang w:val="en-US"/>
        </w:rPr>
        <w:t xml:space="preserve">[1] International Standard/Recommendation ISO 3930/OIMLR99, Edition 2000 Instruments for measuring vehicle exhaust emissions </w:t>
      </w:r>
    </w:p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footnotePr>
            <w:numFmt w:val="decimal"/>
          </w:footnotePr>
          <w:type w:val="nextPage"/>
          <w:pgSz w:w="11906" w:h="16838"/>
          <w:pgMar w:left="1797" w:right="992" w:gutter="0" w:header="720" w:top="776" w:footer="720" w:bottom="776"/>
          <w:pgNumType w:fmt="decimal"/>
          <w:formProt w:val="false"/>
          <w:titlePg/>
          <w:textDirection w:val="lrTb"/>
        </w:sect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pBdr>
          <w:bottom w:val="single" w:sz="12" w:space="1" w:color="000000"/>
        </w:pBdr>
        <w:tabs>
          <w:tab w:val="clear" w:pos="708"/>
          <w:tab w:val="left" w:pos="2694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BodyTextIndent3"/>
        <w:tabs>
          <w:tab w:val="clear" w:pos="708"/>
          <w:tab w:val="left" w:pos="2694" w:leader="none"/>
        </w:tabs>
        <w:ind w:hanging="0"/>
        <w:jc w:val="left"/>
        <w:rPr/>
      </w:pPr>
      <w:r>
        <w:rPr/>
        <w:t>УДК 629.436.068: 629.1.056:006.354     ОКС 43.060          Д 24                   ОКП 45 1000</w:t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лючевые слова: автомобили, отработавшие газы, загрязняющие вещества, нормы, оксид углерода, углеводороды, система нейтрализации</w:t>
      </w:r>
    </w:p>
    <w:p>
      <w:pPr>
        <w:pStyle w:val="BodyTextIndent3"/>
        <w:pBdr>
          <w:bottom w:val="single" w:sz="12" w:space="1" w:color="000000"/>
        </w:pBdr>
        <w:tabs>
          <w:tab w:val="clear" w:pos="708"/>
          <w:tab w:val="left" w:pos="269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6"/>
          <w:headerReference w:type="first" r:id="rId67"/>
          <w:footerReference w:type="default" r:id="rId68"/>
          <w:footerReference w:type="first" r:id="rId69"/>
          <w:footnotePr>
            <w:numFmt w:val="decimal"/>
          </w:footnotePr>
          <w:type w:val="nextPage"/>
          <w:pgSz w:w="11906" w:h="16838"/>
          <w:pgMar w:left="1797" w:right="992" w:gutter="0" w:header="720" w:top="776" w:footer="720" w:bottom="776"/>
          <w:pgNumType w:fmt="decimal"/>
          <w:formProt w:val="false"/>
          <w:titlePg/>
          <w:textDirection w:val="lrTb"/>
        </w:sect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BodyTextIndent3"/>
        <w:tabs>
          <w:tab w:val="clear" w:pos="708"/>
          <w:tab w:val="left" w:pos="2694" w:leader="none"/>
        </w:tabs>
        <w:jc w:val="left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К-315</w:t>
        <w:tab/>
        <w:tab/>
        <w:tab/>
        <w:tab/>
        <w:tab/>
        <w:t>Рошаль Л.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К-315</w:t>
        <w:tab/>
        <w:tab/>
        <w:tab/>
        <w:tab/>
        <w:tab/>
        <w:tab/>
        <w:tab/>
        <w:tab/>
        <w:t>Иорданская Е.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зработки</w:t>
        <w:tab/>
        <w:tab/>
        <w:tab/>
        <w:tab/>
        <w:tab/>
        <w:t>Кунин Ю.И.</w:t>
      </w:r>
    </w:p>
    <w:sectPr>
      <w:headerReference w:type="default" r:id="rId70"/>
      <w:footerReference w:type="default" r:id="rId71"/>
      <w:footnotePr>
        <w:numFmt w:val="decimal"/>
      </w:footnotePr>
      <w:type w:val="nextPage"/>
      <w:pgSz w:w="11906" w:h="16838"/>
      <w:pgMar w:left="1701" w:right="851" w:gutter="0" w:header="0" w:top="624" w:footer="0" w:bottom="7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II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6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5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12395</wp:posOffset>
              </wp:positionH>
              <wp:positionV relativeFrom="paragraph">
                <wp:posOffset>160655</wp:posOffset>
              </wp:positionV>
              <wp:extent cx="342900" cy="34290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0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.85pt;margin-top:12.65pt;width:26.95pt;height:26.95pt;mso-wrap-style:none;v-text-anchor:middl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14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7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8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22"/>
          <w:szCs w:val="22"/>
        </w:rPr>
        <w:t>Определение категорий приведено в соответствии с приложением 7 Сводной резолюции о конструкции транспортных средств (СР.3 документ TRANS/SC.1/WP.29/78/Amend.3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ГОСТ Р 52033-200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0"/>
      <w:rPr/>
    </w:pPr>
    <w:r>
      <w:rPr/>
      <w:t>ГОСТ Р 52033-2003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 52033-200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20"/>
      <w:rPr/>
    </w:pPr>
    <w:r>
      <w:rPr/>
      <w:t>ГОСТ Р 52033-2003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120"/>
      <w:rPr/>
    </w:pPr>
    <w:r>
      <w:rPr/>
      <w:t>ГОСТ Р 52033-2003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 52033-2003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ГОСТ Р</w:t>
    </w:r>
    <w:r>
      <w:rPr>
        <w:sz w:val="28"/>
        <w:szCs w:val="28"/>
        <w:lang w:val="en-US"/>
      </w:rPr>
      <w:t xml:space="preserve"> 52033-2003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0"/>
      <w:rPr/>
    </w:pPr>
    <w:r>
      <w:rPr/>
      <w:t>ГОСТ Р 52033-2003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300"/>
      <w:rPr/>
    </w:pPr>
    <w:r>
      <w:rPr/>
      <w:t>ГОСТ 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 52033-2003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300"/>
      <w:rPr/>
    </w:pPr>
    <w:r>
      <w:rPr/>
      <w:t>ГОСТ Р 52033-200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400" w:leader="none"/>
        <w:tab w:val="right" w:pos="8306" w:leader="none"/>
      </w:tabs>
      <w:rPr/>
    </w:pPr>
    <w:r>
      <w:rPr/>
      <w:tab/>
      <w:t>ГОСТ Р 52033-2003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  <w:t>ГОСТ Р 52033-2003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 52033-2003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420"/>
      <w:jc w:val="center"/>
      <w:rPr/>
    </w:pPr>
    <w:r>
      <w:rPr/>
      <w:t>ГОСТ Р 52033-2003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  <w:t>ГОСТ Р 52033-2003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6300" w:leader="none"/>
        <w:tab w:val="right" w:pos="8306" w:leader="none"/>
      </w:tabs>
      <w:rPr/>
    </w:pPr>
    <w:r>
      <w:rPr/>
      <w:tab/>
      <w:t>ГОСТ Р 52033-200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0"/>
      <w:rPr/>
    </w:pPr>
    <w:r>
      <w:rPr/>
      <w:t>ГОСТ Р52033-200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 52033-200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  <w:tab w:val="right" w:pos="8505" w:leader="dot"/>
      </w:tabs>
      <w:spacing w:lineRule="auto" w:line="312"/>
      <w:ind w:left="1701" w:hanging="1701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ind w:firstLine="567"/>
      <w:jc w:val="both"/>
      <w:outlineLvl w:val="6"/>
    </w:pPr>
    <w:rPr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6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WWBodyText2">
    <w:name w:val="WW-Body Text 2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567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5:12:00Z</dcterms:created>
  <dc:creator>Home</dc:creator>
  <dc:description/>
  <dc:language>en-US</dc:language>
  <cp:lastModifiedBy>Roman</cp:lastModifiedBy>
  <dcterms:modified xsi:type="dcterms:W3CDTF">2005-03-13T05:13:00Z</dcterms:modified>
  <cp:revision>1</cp:revision>
  <dc:subject/>
  <dc:title>ГОСУДАРСТВЕННЫЙ СТАНДАРТ РОССИЙСКОЙ ФЕДЕРАЦИИ</dc:title>
</cp:coreProperties>
</file>