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«Мастер-тест М7.9.7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Инструкция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бщие 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>Настоящее руководство предназначено для пользователей скан-тестера «Мастер-тест М7.9.7» (далее – тестер), позволяющего выполнять диагностику систем управления двигателями с впрыском бензина с контроллером (блоком управления) «</w:t>
      </w:r>
      <w:r>
        <w:rPr>
          <w:sz w:val="24"/>
          <w:lang w:val="en-US"/>
        </w:rPr>
        <w:t>Bosch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>7.9.7», а также их модификациями для автомобилей марки «ВАЗ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уководство необходимо применять совместно со специальным руководством по диагностике и техническому обслуживанию системы управления соответствующим двигателем с впрыском топлива для автомобилей марки «ВАЗ» и укомплектованных соответствующим типом контроллера.</w:t>
      </w:r>
    </w:p>
    <w:p>
      <w:pPr>
        <w:pStyle w:val="Normal"/>
        <w:jc w:val="both"/>
        <w:rPr/>
      </w:pPr>
      <w:r>
        <w:rPr>
          <w:sz w:val="24"/>
        </w:rPr>
        <w:tab/>
        <w:t xml:space="preserve">Связь тестера с контроллером выполняется через диагностический разъем по однопроводной двунаправленной </w:t>
      </w:r>
      <w:r>
        <w:rPr>
          <w:sz w:val="24"/>
          <w:lang w:val="en-US"/>
        </w:rPr>
        <w:t>K</w:t>
      </w:r>
      <w:r>
        <w:rPr>
          <w:sz w:val="24"/>
        </w:rPr>
        <w:t xml:space="preserve">-линии связи, выполненной в стандарте </w:t>
      </w:r>
      <w:r>
        <w:rPr>
          <w:sz w:val="24"/>
          <w:lang w:val="en-US"/>
        </w:rPr>
        <w:t>ISO</w:t>
      </w:r>
      <w:r>
        <w:rPr>
          <w:sz w:val="24"/>
        </w:rPr>
        <w:t xml:space="preserve"> 9141.</w:t>
        <w:tab/>
        <w:t>Обращаем внимание на то, что тестер не является независимым измерительным прибором, а только позволяет просматривать содержимое доступной информации контроллера и управлять разрешенными контроллером исполнительными устрой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стер не фиксирует неисправности двигателя, систем его питания и управления, которые не определяет контроллер. Для диагностики сложных неисправностей необходима дополнительная аппар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м не менее, с помощью тестера можно выполнить достаточно глубокий параметрический анализ, который при определенном навыке работы позволит отделить неисправности электронных компонентов от неисправности механических конструкций и систем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вязи с развитием программного обеспечения тестера, а также с появлением новых модификаций контроллеров, отдельные части руководства могут не полностью соответствовать реально выполняемым функциям приб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Технические данные и устрой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е тактико-технические параметры тесте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режимов диагностики</w:t>
        <w:tab/>
        <w:tab/>
        <w:tab/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ип индикатора</w:t>
        <w:tab/>
        <w:tab/>
        <w:tab/>
        <w:t xml:space="preserve">         символьный, жидкокристаллическ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Число отображаемых символов</w:t>
        <w:tab/>
        <w:tab/>
        <w:tab/>
        <w:tab/>
        <w:tab/>
        <w:t xml:space="preserve">      16х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Интервал выборки данных в режимах наблюдения, с</w:t>
        <w:tab/>
        <w:tab/>
        <w:t xml:space="preserve">  0.2-0.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Управление тестером осуществляется с помощью функциональных клавиш:</w:t>
      </w:r>
    </w:p>
    <w:p>
      <w:pPr>
        <w:pStyle w:val="Normal"/>
        <w:ind w:left="708" w:hanging="0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219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при нахождении в главном меню, вывод на экран информации о разработчиках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4667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отказ от выполнения команды, возврат в предыдущий пункт меню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вверх по меню, увеличение знач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drawing>
          <wp:inline distT="0" distB="0" distL="0" distR="0">
            <wp:extent cx="2952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вниз по меню, уменьшение значения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сдвиг строки влево, изменения отображаемого параметр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0480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сдвиг строки вправо, изменения отображаемого параме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5524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ввод, активизация выбранной команды, подтверждение команды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018665" cy="3771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вуковой индикатор (пищалка) выводит звуковые сообщ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Сопровождение нажатия клавиш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Звуковая индикация значения параме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Цоколевка диагностического разъема приведена на следующем рисунке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385695" cy="154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7 – </w:t>
      </w:r>
      <w:r>
        <w:rPr>
          <w:lang w:val="en-US"/>
        </w:rPr>
        <w:t>K</w:t>
      </w:r>
      <w:r>
        <w:rPr/>
        <w:t>-линия</w:t>
      </w:r>
    </w:p>
    <w:p>
      <w:pPr>
        <w:pStyle w:val="Normal"/>
        <w:jc w:val="center"/>
        <w:rPr/>
      </w:pPr>
      <w:r>
        <w:rPr/>
        <w:t>4, 5 – масса</w:t>
      </w:r>
    </w:p>
    <w:p>
      <w:pPr>
        <w:pStyle w:val="Normal"/>
        <w:jc w:val="center"/>
        <w:rPr/>
      </w:pPr>
      <w:r>
        <w:rPr/>
        <w:t>16 - +12 воль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обенности эксплуатации: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о избежание вероятного выхода из строя тестера не рекомендуется его эксплуатация в бортовых условиях при жестком креплении к кузову автомобил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 избежание резкого изменения режима работы двигателя, по причине нарушения нормального выполнения рабочей программы контроллера, запрещается производить коррекцию параметров системы или режимов работы исполнительных механизмов при скорости автомобиля свыше 60 км/ч. Операции коррекции параметров системы или режимов рекомендуется выполнять на холостом ходу.</w:t>
      </w:r>
    </w:p>
    <w:p>
      <w:pPr>
        <w:pStyle w:val="TextBodyIndent"/>
        <w:rPr/>
      </w:pPr>
      <w:r>
        <w:rPr/>
        <w:t>Во избежание вероятного выхода из строя тестируемого контроллера не подключать диагностический кабель при включенном зажигании.</w:t>
      </w:r>
    </w:p>
    <w:p>
      <w:pPr>
        <w:pStyle w:val="TextBodyIndent"/>
        <w:rPr/>
      </w:pPr>
      <w:r>
        <w:rPr/>
        <w:t>Во избежание короткого замыкания бортсети автомобиля на массу необходимо обеспечить прокладку провода электропитания и связи тестера в стороне от вращающихся и горячих деталей двигателя, а также предохранить его от возможного повреждения при закрытии капота или двери автомобиля.</w:t>
      </w:r>
    </w:p>
    <w:p>
      <w:pPr>
        <w:pStyle w:val="TextBodyIndent"/>
        <w:rPr/>
      </w:pPr>
      <w:r>
        <w:rPr/>
        <w:t>В жгутах проводов некоторых модификаций автомобилей имеется свободная розетка для подключения блока иммобилизатора. Как правило, она размещена рядом с контроллером, под панелью приборов.</w:t>
      </w:r>
    </w:p>
    <w:p>
      <w:pPr>
        <w:pStyle w:val="TextBodyIndent"/>
        <w:rPr/>
      </w:pPr>
      <w:r>
        <w:rPr/>
        <w:t>Вследствие отсутствия блока иммобилизатора, диагностическая линия оказывается разомкнутой и Вам необходимо самостоятельно установить дополнительную перемычку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5100" cy="1114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Если иммобилизатор входит в комплект автомобиля, а диагностическая связь по запросу тестера не устанавливается, то возможны два вариан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Иммобилизатор не активизирован (не обучен) и не может подключать тестер к диагностической линии – необходимо отключить блок иммобилизатора и установить перемыч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Иммобилизатор неисправен – необходимо выполнить ремонт или замену иммобилиза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Общий порядок раб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правление тестером производится с помощью меню режимов.</w:t>
      </w:r>
    </w:p>
    <w:p>
      <w:pPr>
        <w:pStyle w:val="TextBody"/>
        <w:rPr/>
      </w:pPr>
      <w:r>
        <w:rPr/>
        <w:tab/>
        <w:t xml:space="preserve">Выбор режима осуществляется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ход в выбранный режим – клавишей</w:t>
      </w:r>
      <w:r>
        <w:rPr/>
        <w:drawing>
          <wp:inline distT="0" distB="0" distL="0" distR="0">
            <wp:extent cx="5524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ход из режима – клавиша</w:t>
      </w:r>
      <w:r>
        <w:rPr/>
        <w:drawing>
          <wp:inline distT="0" distB="0" distL="0" distR="0">
            <wp:extent cx="4667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rPr/>
      </w:pPr>
      <w:r>
        <w:rPr/>
        <w:tab/>
        <w:t>Меню тестера имеет следующий вид:</w:t>
      </w:r>
    </w:p>
    <w:p>
      <w:pPr>
        <w:pStyle w:val="TextBody"/>
        <w:rPr/>
      </w:pPr>
      <w:r>
        <w:rPr/>
      </w:r>
    </w:p>
    <w:tbl>
      <w:tblPr>
        <w:tblW w:w="7966" w:type="dxa"/>
        <w:jc w:val="left"/>
        <w:tblInd w:w="6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552"/>
        <w:gridCol w:w="4110"/>
      </w:tblGrid>
      <w:tr>
        <w:trPr>
          <w:trHeight w:val="32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режи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дентификационных данных блока</w:t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араметров работы двигателя</w:t>
            </w:r>
          </w:p>
        </w:tc>
      </w:tr>
      <w:tr>
        <w:trPr>
          <w:trHeight w:val="132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олнительными устройствами</w:t>
            </w:r>
          </w:p>
        </w:tc>
      </w:tr>
      <w:tr>
        <w:trPr>
          <w:trHeight w:val="191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брос ошибок</w:t>
            </w:r>
          </w:p>
        </w:tc>
      </w:tr>
      <w:tr>
        <w:trPr>
          <w:trHeight w:val="116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 ошибок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ы АЦ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аналов АЦП</w:t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иммо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текущего статуса иммобилизации</w:t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буч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араметров обучения</w:t>
            </w:r>
          </w:p>
        </w:tc>
      </w:tr>
      <w:tr>
        <w:trPr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вые харак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усковых характеристик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порядок работы с тестером следующ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Подключить тестер к диагностическому разъем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Тестер выведет информацию о приборе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ключить зажигание автомоби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Выбрать требуемый режим диагностики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нажать</w:t>
      </w:r>
      <w:r>
        <w:rPr/>
        <w:drawing>
          <wp:inline distT="0" distB="0" distL="0" distR="0">
            <wp:extent cx="5524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Выбрать требуемый подрежим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 </w:t>
      </w:r>
      <w:r>
        <w:rPr/>
        <w:drawing>
          <wp:inline distT="0" distB="0" distL="0" distR="0">
            <wp:extent cx="29527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нажать</w:t>
      </w:r>
      <w:r>
        <w:rPr/>
        <w:drawing>
          <wp:inline distT="0" distB="0" distL="0" distR="0">
            <wp:extent cx="5524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озврата к главному меню нажать</w:t>
      </w:r>
      <w:r>
        <w:rPr/>
        <w:drawing>
          <wp:inline distT="0" distB="0" distL="0" distR="0">
            <wp:extent cx="4667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обозначения подрежима используется символ «&gt;&gt;»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В случае получения сообщений «Нет связи» или «Нет ответа», проверить, что зажигание автомобиля включено. Выключить и через 15-20 секунд повторно включить зажигание. Если связи с контроллером по-прежнему нет, необходимо провер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овместимость типа контроллера, установленного на автомобиле с поддерживаемыми тестер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дежность подключения диагностического кабеля и качество контак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личие обрыва, короткого замыкания на массу или бортовую сеть в диагностической цеп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дежность подключения контроллера к массе двига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ктивное состояние и исправность иммобилизат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личие перемычки в разъеме иммобилизатора при его отсутствии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После завершения работы с тестером выключить зажигание и отсоединить диагностический кабель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Идентификация систе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дентификация системы производится в режиме «Идентификатор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следующие парамет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Модель автомобиля («Модель автомоб.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Аппаратный номер блока («Апп.номер блока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Код бло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Код программного обеспечения блока («Код ПО блока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Наименование системы/двигателя («Система/двигат.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Код запасных частей («Код зап.частей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Дату подготовки ПЗУ («Дата подгот.ПЗУ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>Идентификатор блока («Идентиф. блока»)</w:t>
      </w:r>
    </w:p>
    <w:p>
      <w:pPr>
        <w:pStyle w:val="Normal"/>
        <w:ind w:firstLine="705"/>
        <w:jc w:val="both"/>
        <w:rPr/>
      </w:pPr>
      <w:r>
        <w:rPr>
          <w:color w:val="000000"/>
          <w:sz w:val="24"/>
        </w:rPr>
        <w:t xml:space="preserve">Для просмотра строк, длина которых превосходит 16 символов и не умещается в строке индикатора («Модель автомоб.»), следует использовать клавиши </w:t>
      </w:r>
      <w:r>
        <w:rPr>
          <w:color w:val="000000"/>
          <w:sz w:val="24"/>
        </w:rPr>
        <w:drawing>
          <wp:inline distT="0" distB="0" distL="0" distR="0">
            <wp:extent cx="304800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/ </w:t>
      </w:r>
      <w:r>
        <w:rPr>
          <w:color w:val="000000"/>
          <w:sz w:val="24"/>
        </w:rPr>
        <w:drawing>
          <wp:inline distT="0" distB="0" distL="0" distR="0">
            <wp:extent cx="304800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для сдвига строки вправо и влево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Параметры работы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параметров работы двигателя осуществляется в режиме «Параметр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следующие параметры работы двигате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Температура охлаждающей жидкости при пуске («Темп.дв.ст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Температура охлаждающей жидкости («Темп.двиг.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Температура впускного воздуха («Темп.возд.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апряжение бортсети («Напр.сети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корость автомобиля («Скорость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оложение дроссельной заслонки («Пол.дросс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Обороты двигателя («Обороты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ассовый расход воздуха («Воздух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Угол опережения зажигания («УОЗ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еличина отскока УОЗ при детонации («ДетУОЗ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араметр нагрузки («Нагрузка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асчетная нагрузка («РасчНагр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актор высотной коррекции («Выс.Корр.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Длительность впрыска («Впрыск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Желаемые обороты холостого хода («ЖелОбХХ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оложение РХХ («Полож.РХХ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Желаемый расход воздуха на холостом ходу («ЖелМРВ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араметр адаптации регулировки ХХ («АдВздХХ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Сигнал датчика кислорода до нейтрализатора («Напр.ДК1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Текущий коэффициент коррекции длительности впрыска топлива («КоррДлВпр»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Заданный состав смеси («СостСмеси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Коэффициент продувки адсорбера («Прод.Адс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Нормализованный уровень сигнала датчика детонации («СигнДетон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реднее значения неравномерности вращения коленвала («НерВр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араметр адаптации угловой погрешности зубьев венца демпфера («АдНВр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Счетчик пропусков воспламенения, влияющих на токсичность («ПропВспл1ц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Счетчик пропусков воспламенения, влияющих на токсичность («ПропВспл2ц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Счетчик пропусков воспламенения, влияющих на токсичность («ПропВспл3ц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Счетчик пропусков воспламенения, влияющих на токсичность («ПропВспл4ц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уммарный счетчик пропусков воспламенения, влияющих на работоспособность нейтрализатора («ПропВсплОб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Время с момента последнего сброса контроллера («Время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нтрольная сумма («КонтрСумма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Расход топлива («РасхТпл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Флаги завершения диагностических проверок («ДиагнПров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Потребность в моменте для регулировки ХХ: </w:t>
      </w:r>
      <w:r>
        <w:rPr>
          <w:sz w:val="24"/>
          <w:lang w:val="en-US"/>
        </w:rPr>
        <w:t>I</w:t>
      </w:r>
      <w:r>
        <w:rPr>
          <w:sz w:val="24"/>
        </w:rPr>
        <w:t>-часть («МРХХ.</w:t>
      </w:r>
      <w:r>
        <w:rPr>
          <w:sz w:val="24"/>
          <w:lang w:val="en-US"/>
        </w:rPr>
        <w:t>I</w:t>
      </w:r>
      <w:r>
        <w:rPr>
          <w:sz w:val="24"/>
        </w:rPr>
        <w:t>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Потребность в моменте для регулировки ХХ: </w:t>
      </w:r>
      <w:r>
        <w:rPr>
          <w:sz w:val="24"/>
          <w:lang w:val="en-US"/>
        </w:rPr>
        <w:t>PD</w:t>
      </w:r>
      <w:r>
        <w:rPr>
          <w:sz w:val="24"/>
        </w:rPr>
        <w:t>-часть («МРХХ.</w:t>
      </w:r>
      <w:r>
        <w:rPr>
          <w:sz w:val="24"/>
          <w:lang w:val="en-US"/>
        </w:rPr>
        <w:t>PD</w:t>
      </w:r>
      <w:r>
        <w:rPr>
          <w:sz w:val="24"/>
        </w:rPr>
        <w:t>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ультипликативная составляющая коррекции самообучения («МулКорр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ддитивная составляющая коррекции самообучения («АддКор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Флаг холостого хода («Холост.Ход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полной нагрузки («ПолнаяНагр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запроса на включение кондиционера («ЗапросКонд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разрешения включения кондиционера («Кондицион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включения бензонасоса («Топл.Насос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Флаг включения реле вентилятора 1 («Вентилят.1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включения реле вентилятора 1 («Вентилят.2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включения лампы диагностики («ЛампаДиагн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нтроль детонации активен («ЗонаДетон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Альтернативный тип шасси (иначе – основной) («ШассиАльт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усковые характеристики Европа (иначе – Россия) («ПускХарЕвр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обратной связи по датчику кислорода до нейтрализатора («Активн.ДК1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отсечки топливоподачи («ОтсечкаТпл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готовности датчика кислорода до нейтрализатора («Готовн.ДК1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базовой адаптации («АдаптТопл.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активизации продувки адсорбера («ПродАдсорб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бнаружение пропусков зажигания активно («ОбнПрВсплм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бороты двигателя на холостом ходу («Обор.ХХ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Сигнал датчика кислорода после нейтрализатора («Напр.ДК2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Период сигнала датчика кислорода до нейтрализатора («Пер.ДК2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Интегральная часть задержки обратной связи по второму датчику («ИнтгрЗад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орректированное среднее значение датчика кислорода после нейтрализатора (приведенное к 1) («Ср.Ампл.ДК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Сигнал датчика неровной дороги («ДНерДор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обратной связи по датчику кислорода после нейтрализатора («Активн.ДК2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Плохая дорога для диагностики пропусков зажигания («Неровн.Дор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лаг готовности датчика кислорода до нейтрализатора («Готовн.ДК2»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</w:rPr>
        <w:t xml:space="preserve">Для изменения отображаемого параметра используются клавиши </w:t>
      </w:r>
      <w:r>
        <w:rPr/>
        <w:drawing>
          <wp:inline distT="0" distB="0" distL="0" distR="0">
            <wp:extent cx="304800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304800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Для выбора строки используются клавиши</w:t>
      </w:r>
      <w:r>
        <w:rPr/>
        <w:t xml:space="preserve"> </w:t>
      </w:r>
      <w:r>
        <w:rPr/>
        <w:drawing>
          <wp:inline distT="0" distB="0" distL="0" distR="0">
            <wp:extent cx="295275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>
          <w:lang w:val="en-US"/>
        </w:rPr>
        <w:drawing>
          <wp:inline distT="0" distB="0" distL="0" distR="0">
            <wp:extent cx="29527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Управление исполнительными устройств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равление исполнительными устройствами осуществляется в режиме «Управлен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управлять следующими исполнительными устрой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Форсунка 1…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Зажигание 1…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Бензонас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ентилятор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Муфта компрессора кондиционера («Кондиционер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>Лампа диагностики («Лампа диагност.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Вентилятор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ле стар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Регулятор холостого хода («Рег.Хол.Ход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Обороты холостого хода («Обор.Хол.Ход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Клапан продувки адсорбера («Прод.адсорбера»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ля выбора исполнительного устройств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ыбор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ществует 2 вида управления: Тестирование и прямое управление.</w:t>
      </w:r>
    </w:p>
    <w:p>
      <w:pPr>
        <w:pStyle w:val="Normal"/>
        <w:ind w:firstLine="708"/>
        <w:jc w:val="both"/>
        <w:rPr/>
      </w:pPr>
      <w:r>
        <w:rPr>
          <w:sz w:val="24"/>
        </w:rPr>
        <w:t>В режиме тестирования устройства выводится последняя команда блоку управления. Запуск теста – клавиша</w:t>
      </w:r>
      <w:r>
        <w:rPr/>
        <w:drawing>
          <wp:inline distT="0" distB="0" distL="0" distR="0">
            <wp:extent cx="29527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окончание теста – клавиша</w:t>
      </w:r>
      <w:r>
        <w:rPr/>
        <w:drawing>
          <wp:inline distT="0" distB="0" distL="0" distR="0">
            <wp:extent cx="295275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режиме прямого управления устройством выводятся текущее состояние устройства (слева) и требуемое состояние устройства (справа). Надпись </w:t>
      </w:r>
      <w:r>
        <w:rPr>
          <w:sz w:val="24"/>
          <w:lang w:val="en-US"/>
        </w:rPr>
        <w:t>Error</w:t>
      </w:r>
      <w:r>
        <w:rPr>
          <w:sz w:val="24"/>
        </w:rPr>
        <w:t xml:space="preserve"> сигнализирует об ошибке чтения текущего состояния либо ошибке записи требуемого. Также, сообщение об ошибке может быть дополнено кодом ошибки в виде «</w:t>
      </w:r>
      <w:r>
        <w:rPr>
          <w:sz w:val="24"/>
          <w:lang w:val="en-US"/>
        </w:rPr>
        <w:t>Err</w:t>
      </w:r>
      <w:r>
        <w:rPr>
          <w:sz w:val="24"/>
        </w:rPr>
        <w:t xml:space="preserve"> ХХ», где ХХ – номер ошиб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меры кодов ошибок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 – запрос отклонен, контроллер не специфицирует причину откло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 – запрос не поддержив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 – неподдерживаемый аргумент запроса (неверное устройство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2 – несоответствие условий для тес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1 – неподдерживаемый запрос (неверное устройство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ыбор требуемого состояния исполнительного устройства клавишами </w:t>
      </w:r>
      <w:r>
        <w:rPr/>
        <w:drawing>
          <wp:inline distT="0" distB="0" distL="0" distR="0">
            <wp:extent cx="29527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Запрос установления требуемого состояния производится кратковременным нажатием клавиши</w:t>
      </w:r>
      <w:r>
        <w:rPr/>
        <w:drawing>
          <wp:inline distT="0" distB="0" distL="0" distR="0">
            <wp:extent cx="5524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озврат управления контроллеру производится при выходе из режима управления конкретным устройством. При неуспешном возврате управления выдается сообщение «УПРАВЛ. НЕ ВОЗВР». В этом случае, для возврата управления контроллеру требуется выключить зажигание не менее чем на 15-20 с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ИМАНИЕ! При отсутствии успешной команды возврата управления контроллер перестает управлять выбранным исполнительным устройством, что может привести к нежелательным последств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Идентификация неисправнос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дентификация неисправностей проводится в режиме «Ошиб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жим позволяет просмотреть текущие и сохраненные неисправности, а также сбросить накопленные коды неисправностей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выбора подрежим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ыбор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смотр неисправностей осуществляется в подрежиме «Просмотр», сброс – в подрежиме «Сброс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просмотре кодов неисправностей тестер выводит номер текущей ошибки, общее количество ошибок, статус ошибки и ее код с текстовым описанием. Статус ошибки выводится в виде символов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«Л» – диагностическая лампа включена для данной неисправност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«Т» – неисправность присутствует в данный момент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«С» – код неисправности сохранен в памят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«Н» – неверный сигнал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«О» – обрыв цепи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«н» – низкий уровень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«В» </w:t>
        <w:softHyphen/>
        <w:t>– высокий уровень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и большом количестве кодов, их можно просмотреть, используя клавиши </w:t>
      </w:r>
      <w:r>
        <w:rPr/>
        <w:drawing>
          <wp:inline distT="0" distB="0" distL="0" distR="0">
            <wp:extent cx="295275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Клавишей </w:t>
      </w:r>
      <w:r>
        <w:rPr/>
        <w:drawing>
          <wp:inline distT="0" distB="0" distL="0" distR="0">
            <wp:extent cx="5524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можно заново перечитать из контроллера сохраненные коды диагностики.</w:t>
      </w:r>
    </w:p>
    <w:p>
      <w:pPr>
        <w:pStyle w:val="Normal"/>
        <w:jc w:val="both"/>
        <w:rPr/>
      </w:pPr>
      <w:r>
        <w:rPr>
          <w:sz w:val="24"/>
        </w:rPr>
        <w:tab/>
        <w:t>Для сброса накопленных кодов неисправностей следует выбрать подрежим «Сброс» и нажать клавишу</w:t>
      </w:r>
      <w:r>
        <w:rPr/>
        <w:drawing>
          <wp:inline distT="0" distB="0" distL="0" distR="0">
            <wp:extent cx="5524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При положительном ответе контроллера на экран выводится сообщение «Сброс произошел»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Просмотр каналов АЦ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каналов АЦП осуществляется в режиме «Каналы АЦП».</w:t>
      </w:r>
    </w:p>
    <w:p>
      <w:pPr>
        <w:pStyle w:val="TextBody"/>
        <w:rPr/>
      </w:pPr>
      <w:r>
        <w:rPr/>
        <w:tab/>
        <w:t>Режим позволяет просмотреть следующие каналы АЦП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Напр.сети» – канал АЦП напряжения бортсет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АЦП ДТОЖ» – канал АЦП датчика температуры охлаждающей жидкост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АЦП ДМРВ» – канал АЦП датчика массового расхода воздух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АЦП ДПДЗ» - канал АЦП датчика положения дроссельной заслонк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АЦП ДК1» – канал АЦП датчика кислорода перед катализаторо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АЦП ДТВ» – канал АЦП датчика температуры воздух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АЦП ДК2» – канал АЦП датчика кислорода после катализат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СопрДК1» – канал АЦП сопротивления датчика кислорода перед катализаторо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ДНерДор» – канал АЦП датчика неровной дорог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АЦП КРОГ» – канал АЦП датчика положения клапана рециркуяци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«СопрДК2» – канал АЦП сопротивления датчика кислорода после катализатора</w:t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Для изменения отображаемого параметр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выбора строки используется клавиша</w:t>
      </w:r>
      <w:r>
        <w:rPr/>
        <w:drawing>
          <wp:inline distT="0" distB="0" distL="0" distR="0">
            <wp:extent cx="55245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.Просмотр статуса иммобил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росмотр статуса иммобилизации осуществляется в режиме «Состояние иммоб.».</w:t>
      </w:r>
    </w:p>
    <w:p>
      <w:pPr>
        <w:pStyle w:val="TextBody"/>
        <w:rPr/>
      </w:pPr>
      <w:r>
        <w:rPr/>
        <w:tab/>
        <w:t>Режим позволяет просмотреть следующие параметры иммобилизации:</w:t>
      </w:r>
    </w:p>
    <w:p>
      <w:pPr>
        <w:pStyle w:val="TextBody"/>
        <w:numPr>
          <w:ilvl w:val="0"/>
          <w:numId w:val="5"/>
        </w:numPr>
        <w:rPr/>
      </w:pPr>
      <w:r>
        <w:rPr/>
        <w:t>Пароль обхода иммобилизатора.</w:t>
      </w:r>
    </w:p>
    <w:p>
      <w:pPr>
        <w:pStyle w:val="TextBody"/>
        <w:numPr>
          <w:ilvl w:val="0"/>
          <w:numId w:val="5"/>
        </w:numPr>
        <w:rPr/>
      </w:pPr>
      <w:r>
        <w:rPr/>
        <w:t>Статус обучения ЭБУ.</w:t>
      </w:r>
    </w:p>
    <w:p>
      <w:pPr>
        <w:pStyle w:val="TextBody"/>
        <w:numPr>
          <w:ilvl w:val="0"/>
          <w:numId w:val="5"/>
        </w:numPr>
        <w:rPr/>
      </w:pPr>
      <w:r>
        <w:rPr/>
        <w:t>Статус блокировки ЭБУ.</w:t>
      </w:r>
    </w:p>
    <w:p>
      <w:pPr>
        <w:pStyle w:val="TextBody"/>
        <w:numPr>
          <w:ilvl w:val="0"/>
          <w:numId w:val="5"/>
        </w:numPr>
        <w:rPr/>
      </w:pPr>
      <w:r>
        <w:rPr/>
        <w:t>Статус разрешения обхода иммобилизатора.</w:t>
      </w:r>
    </w:p>
    <w:p>
      <w:pPr>
        <w:pStyle w:val="TextBody"/>
        <w:numPr>
          <w:ilvl w:val="0"/>
          <w:numId w:val="5"/>
        </w:numPr>
        <w:rPr/>
      </w:pPr>
      <w:r>
        <w:rPr/>
        <w:t>Статус наличия пароля обхода иммобилизатора.</w:t>
      </w:r>
    </w:p>
    <w:p>
      <w:pPr>
        <w:pStyle w:val="TextBody"/>
        <w:numPr>
          <w:ilvl w:val="0"/>
          <w:numId w:val="5"/>
        </w:numPr>
        <w:rPr/>
      </w:pPr>
      <w:r>
        <w:rPr/>
        <w:t>Статус наличия ошибок связи с иммобилизатором.</w:t>
      </w:r>
    </w:p>
    <w:p>
      <w:pPr>
        <w:pStyle w:val="TextBody"/>
        <w:numPr>
          <w:ilvl w:val="0"/>
          <w:numId w:val="5"/>
        </w:numPr>
        <w:rPr/>
      </w:pPr>
      <w:r>
        <w:rPr/>
        <w:t>Статус разрешения быстрого старта.</w:t>
      </w:r>
    </w:p>
    <w:p>
      <w:pPr>
        <w:pStyle w:val="TextBody"/>
        <w:ind w:firstLine="705"/>
        <w:rPr/>
      </w:pPr>
      <w:r>
        <w:rPr/>
        <w:t xml:space="preserve">Для изменения отображаемого параметра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Очистка параметров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Очистка параметров обучения блока осуществляется в режиме «Очистка обучения».</w:t>
      </w:r>
    </w:p>
    <w:p>
      <w:pPr>
        <w:pStyle w:val="TextBody"/>
        <w:rPr/>
      </w:pPr>
      <w:r>
        <w:rPr/>
        <w:tab/>
        <w:t>При входе в режим запрашивается подтверждение очистки («Подтверд. сброс»). Отмена сброса – клавиша</w:t>
      </w:r>
      <w:r>
        <w:rPr/>
        <w:drawing>
          <wp:inline distT="0" distB="0" distL="0" distR="0">
            <wp:extent cx="46672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дтверждение сброса осуществляется длительным нажатием клавиши </w:t>
      </w:r>
      <w:r>
        <w:rPr/>
        <w:drawing>
          <wp:inline distT="0" distB="0" distL="0" distR="0">
            <wp:extent cx="55245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более 4 сек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.Изменение пусковых характерист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Изменение пусковых характеристик осуществляется в режиме «Пусковые характ.».</w:t>
      </w:r>
    </w:p>
    <w:p>
      <w:pPr>
        <w:pStyle w:val="TextBody"/>
        <w:rPr/>
      </w:pPr>
      <w:r>
        <w:rPr/>
        <w:tab/>
        <w:t xml:space="preserve">Для выбора нормы пусковых характеристик используются клавиши </w:t>
      </w:r>
      <w:r>
        <w:rPr/>
        <w:drawing>
          <wp:inline distT="0" distB="0" distL="0" distR="0">
            <wp:extent cx="29527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95275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ыбор производится клавишей</w:t>
      </w:r>
      <w:r>
        <w:rPr/>
        <w:drawing>
          <wp:inline distT="0" distB="0" distL="0" distR="0">
            <wp:extent cx="55245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ab/>
        <w:t>Изменение пусковых характеристик означает смену калибровок для импортного и российского бенз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7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7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7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4.png"/><Relationship Id="rId45" Type="http://schemas.openxmlformats.org/officeDocument/2006/relationships/image" Target="media/image3.png"/><Relationship Id="rId46" Type="http://schemas.openxmlformats.org/officeDocument/2006/relationships/image" Target="media/image7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7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7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7:34:00Z</dcterms:created>
  <dc:creator>Roman</dc:creator>
  <dc:description/>
  <dc:language>en-US</dc:language>
  <cp:lastModifiedBy>Roman</cp:lastModifiedBy>
  <dcterms:modified xsi:type="dcterms:W3CDTF">2005-01-03T17:34:00Z</dcterms:modified>
  <cp:revision>1</cp:revision>
  <dc:subject/>
  <dc:title>«Мастер-тест М7</dc:title>
</cp:coreProperties>
</file>