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«Автотестер Святогор-</w:t>
      </w:r>
      <w:r>
        <w:rPr>
          <w:b/>
          <w:sz w:val="36"/>
          <w:lang w:val="en-US"/>
        </w:rPr>
        <w:t>Renault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/>
      </w:pPr>
      <w:r>
        <w:rPr/>
        <w:t>Инструкция по эксплуат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Общие 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  <w:t>Настоящее руководство предназначено для пользователей скан-тестера «Автотестер Святогор-</w:t>
      </w:r>
      <w:r>
        <w:rPr>
          <w:sz w:val="24"/>
          <w:lang w:val="en-US"/>
        </w:rPr>
        <w:t>Renault</w:t>
      </w:r>
      <w:r>
        <w:rPr>
          <w:sz w:val="24"/>
        </w:rPr>
        <w:t xml:space="preserve">» (далее – тестер), позволяющего выполнять диагностику систем управления двигателями с впрыском бензина с блоком управления двигателем </w:t>
      </w:r>
      <w:r>
        <w:rPr>
          <w:sz w:val="24"/>
          <w:lang w:val="en-US"/>
        </w:rPr>
        <w:t>F</w:t>
      </w:r>
      <w:r>
        <w:rPr>
          <w:sz w:val="24"/>
        </w:rPr>
        <w:t>3</w:t>
      </w:r>
      <w:r>
        <w:rPr>
          <w:sz w:val="24"/>
          <w:lang w:val="en-US"/>
        </w:rPr>
        <w:t>R</w:t>
      </w:r>
      <w:r>
        <w:rPr>
          <w:sz w:val="24"/>
        </w:rPr>
        <w:t xml:space="preserve"> (</w:t>
      </w:r>
      <w:r>
        <w:rPr>
          <w:sz w:val="24"/>
          <w:lang w:val="en-US"/>
        </w:rPr>
        <w:t>FENIX</w:t>
      </w:r>
      <w:r>
        <w:rPr>
          <w:sz w:val="24"/>
        </w:rPr>
        <w:t>-5).</w:t>
      </w:r>
    </w:p>
    <w:p>
      <w:pPr>
        <w:pStyle w:val="Normal"/>
        <w:jc w:val="both"/>
        <w:rPr/>
      </w:pPr>
      <w:r>
        <w:rPr>
          <w:sz w:val="24"/>
        </w:rPr>
        <w:tab/>
        <w:t>Руководство необходимо применять совместно со специальным руководством по диагностике и техническому обслуживанию системы управления соответствующим двигателем с впрыском топлива для автомобилей «Святогор-</w:t>
      </w:r>
      <w:r>
        <w:rPr>
          <w:sz w:val="24"/>
          <w:lang w:val="en-US"/>
        </w:rPr>
        <w:t>Renault</w:t>
      </w:r>
      <w:r>
        <w:rPr>
          <w:sz w:val="24"/>
        </w:rPr>
        <w:t>» и укомплектованных соответствующим типом контролл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язь тестера с контроллером и электропитание тестера выполняется через диагностический разъем.</w:t>
      </w:r>
    </w:p>
    <w:p>
      <w:pPr>
        <w:pStyle w:val="TextBody"/>
        <w:rPr/>
      </w:pPr>
      <w:r>
        <w:rPr/>
        <w:tab/>
        <w:t>Обращаем внимание на то, что тестер не является независимым измерительным прибором, а только позволяет просматривать содержимое доступной информации контроллера и управлять разрешенными контроллером исполнительными устрой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стер не фиксирует неисправности двигателя, систем его питания и управления, которые не определяет контроллер. Для диагностики сложных неисправностей необходима дополнительная аппарату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м не менее, с помощью тестера можно выполнить достаточно глубокий параметрический анализ, который при определенном навыке работы позволит отделить неисправности электронных компонентов от неисправности механических конструкций и систем двиг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вязи с развитием программного обеспечения тестера, а также с появлением новых модификаций контроллеров, отдельные части руководства могут не полностью соответствовать реально выполняемым функциям приб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Технические данные и устройств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ные тактико-технические параметры тесте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Число режимов диагностики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ип индикатора</w:t>
        <w:tab/>
        <w:tab/>
        <w:tab/>
        <w:t xml:space="preserve">         символьный, жидкокристаллическ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Число отображаемых символов</w:t>
        <w:tab/>
        <w:tab/>
        <w:tab/>
        <w:tab/>
        <w:tab/>
        <w:t xml:space="preserve">      16х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Интервал выборки данных в режимах наблюдения, с</w:t>
        <w:tab/>
        <w:tab/>
        <w:t xml:space="preserve">  0.2-0.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Управление тестером осуществляется с помощью функциональных клавиш:</w:t>
      </w:r>
    </w:p>
    <w:p>
      <w:pPr>
        <w:pStyle w:val="Normal"/>
        <w:ind w:left="708" w:hanging="0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2190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при нахождении в главном меню, вывод на экран информации о разработчиках.</w:t>
      </w:r>
    </w:p>
    <w:p>
      <w:pPr>
        <w:pStyle w:val="Normal"/>
        <w:ind w:firstLine="708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4667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отказ от выполнения команды, возврат в предыдущий пункт меню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drawing>
          <wp:inline distT="0" distB="0" distL="0" distR="0">
            <wp:extent cx="29527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вверх по меню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drawing>
          <wp:inline distT="0" distB="0" distL="0" distR="0">
            <wp:extent cx="2952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вниз по меню.</w:t>
      </w:r>
    </w:p>
    <w:p>
      <w:pPr>
        <w:pStyle w:val="Normal"/>
        <w:ind w:firstLine="708"/>
        <w:jc w:val="both"/>
        <w:rPr/>
      </w:pPr>
      <w:r>
        <w:rPr>
          <w:sz w:val="24"/>
        </w:rPr>
        <w:drawing>
          <wp:inline distT="0" distB="0" distL="0" distR="0">
            <wp:extent cx="304800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изменения отображаемого парамет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04800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изменения отображаемого параметра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drawing>
          <wp:inline distT="0" distB="0" distL="0" distR="0">
            <wp:extent cx="5524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ввод, активизация выбранной команды, подтверждение коман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1928495" cy="3611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>Звуковой индикатор (пищалка) сопровождает нажатия клави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обенности эксплуатации:</w:t>
      </w:r>
    </w:p>
    <w:p>
      <w:pPr>
        <w:pStyle w:val="TextBody"/>
        <w:ind w:firstLine="708"/>
        <w:rPr/>
      </w:pPr>
      <w:r>
        <w:rPr/>
        <w:t>Во избежание вероятного выхода из строя тестера не рекомендуется его эксплуатация в бортовых условиях при жестком креплении к кузову автомобиля.</w:t>
      </w:r>
    </w:p>
    <w:p>
      <w:pPr>
        <w:pStyle w:val="TextBodyIndent"/>
        <w:rPr/>
      </w:pPr>
      <w:r>
        <w:rPr/>
        <w:t>Во избежание вероятного выхода из строя тестируемого контроллера не подключать диагностический кабель при включенном зажигании.</w:t>
      </w:r>
    </w:p>
    <w:p>
      <w:pPr>
        <w:pStyle w:val="TextBodyIndent"/>
        <w:rPr/>
      </w:pPr>
      <w:r>
        <w:rPr/>
        <w:t>Во избежание короткого замыкания бортсети автомобиля на массу необходимо обеспечить прокладку провода электропитания и связи тестера в стороне от вращающихся и горячих деталей двигателя, а также предохранить его от возможного повреждения при закрытии капота или двери автомоби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Общий порядок рабо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Управление тестером производится с помощью меню режимов.</w:t>
      </w:r>
    </w:p>
    <w:p>
      <w:pPr>
        <w:pStyle w:val="TextBody"/>
        <w:rPr/>
      </w:pPr>
      <w:r>
        <w:rPr/>
        <w:tab/>
        <w:t xml:space="preserve">Выбор режима осуществляется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ход в выбранный режим – клавишей</w:t>
      </w:r>
      <w:r>
        <w:rPr/>
        <w:drawing>
          <wp:inline distT="0" distB="0" distL="0" distR="0">
            <wp:extent cx="5524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ход из режима – клавиша</w:t>
      </w:r>
      <w:r>
        <w:rPr/>
        <w:drawing>
          <wp:inline distT="0" distB="0" distL="0" distR="0">
            <wp:extent cx="4667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"/>
        <w:rPr/>
      </w:pPr>
      <w:r>
        <w:rPr/>
        <w:tab/>
        <w:t>Меню тестера имеет следующий вид:</w:t>
      </w:r>
    </w:p>
    <w:p>
      <w:pPr>
        <w:pStyle w:val="TextBody"/>
        <w:rPr/>
      </w:pPr>
      <w:r>
        <w:rPr/>
      </w:r>
    </w:p>
    <w:tbl>
      <w:tblPr>
        <w:tblW w:w="7966" w:type="dxa"/>
        <w:jc w:val="left"/>
        <w:tblInd w:w="6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9"/>
        <w:gridCol w:w="5"/>
        <w:gridCol w:w="2552"/>
        <w:gridCol w:w="4110"/>
      </w:tblGrid>
      <w:tr>
        <w:trPr>
          <w:trHeight w:val="327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дрежи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араметров работы двигателя</w:t>
            </w:r>
          </w:p>
        </w:tc>
      </w:tr>
      <w:tr>
        <w:trPr>
          <w:trHeight w:val="102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насос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сполнительными механизмами</w:t>
            </w:r>
          </w:p>
        </w:tc>
      </w:tr>
      <w:tr>
        <w:trPr>
          <w:trHeight w:val="116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холостого ход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</w:t>
            </w:r>
            <w:r>
              <w:rPr>
                <w:lang w:val="en-US"/>
              </w:rPr>
              <w:t xml:space="preserve"> Check Engine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сброс ошибок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порядок работы с тестером следующ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Подключить тестер к диагностическому разъем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стер выведет информацию о прибо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ключить зажигание автомоби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 xml:space="preserve">Выбрать требуемый режим диагностики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 </w:t>
      </w:r>
      <w:r>
        <w:rPr/>
        <w:drawing>
          <wp:inline distT="0" distB="0" distL="0" distR="0">
            <wp:extent cx="29527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</w:rPr>
        <w:t>и нажать</w:t>
      </w:r>
      <w:r>
        <w:rPr/>
        <w:drawing>
          <wp:inline distT="0" distB="0" distL="0" distR="0">
            <wp:extent cx="5524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 xml:space="preserve">Выбрать требуемый подрежим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 </w:t>
      </w:r>
      <w:r>
        <w:rPr/>
        <w:drawing>
          <wp:inline distT="0" distB="0" distL="0" distR="0">
            <wp:extent cx="295275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</w:rPr>
        <w:t>и нажать</w:t>
      </w:r>
      <w:r>
        <w:rPr/>
        <w:drawing>
          <wp:inline distT="0" distB="0" distL="0" distR="0">
            <wp:extent cx="4667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возврата к главному меню нажать</w:t>
      </w:r>
      <w:r>
        <w:rPr/>
        <w:drawing>
          <wp:inline distT="0" distB="0" distL="0" distR="0">
            <wp:extent cx="46672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обозначения подрежима используется символ «&gt;&gt;»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В случае получения сообщений «Нет связи» или «Нет ответа», проверить, что зажигание автомобиля включено. Выключить и через 15-20 секунд повторно включить зажигание. Если связи с контроллером по-прежнему нет, необходимо провер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овместимость типа контроллера, установленного на автомобиле, с поддерживаемыми тесте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дежность подключения диагностического кабеля и качество контак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личие обрыва, короткого замыкания на массу или бортовую сеть в диагностической цеп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дежность подключения контроллера к массе двигателя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После завершения работы с тестером выключить зажигание и отсоединить диагностический кабель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Параметры работы двиг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росмотр параметров работы двигателя осуществляется в режиме «Параметр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просмотреть следующие параметры работы двига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азряжение во впускном коллекторе («РазрВпКл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мпература охлаждающей жидкости («Темп.Охл.Ж.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мпература поступающего воздуха («Темп.Возд.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пряжение бортовой сети («Напряжен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пряжение с датчика кислорода («Напр.ДК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ррекция соотношения воздух/топливо («Корр.В-Т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Адаптивная коррекция соотношения воздух/топливо под нагрузкой («АКорр.В-Тн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Адаптивная коррекция соотношения воздух/топливо («АКорр.В-Т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Обороты двигателя («Обороты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Желаемые обороты холостого хода («Жел.ОХХ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асхождение оборотов холостого хода («Расх.Об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Цикличность клапана холостого хода («Цикл.КХХ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ррекция клапана холостого хода («Корр.КХХ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игнал детонации («Сигн.Детон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ррекция детонации («Корр.Дет.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Атмосферное давление («Атм.Давл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оложение дроссельной заслонки («Пол.Др.Засл.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корость автомобиля («Скорость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гол опережения зажигания («Уг.Оп.Заж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Длительность импульса впрыска («Дл.Впр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холостого хода («Холост.Ход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полной нагрузки («Полн.Нагр.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регулирования холостого хода («РегХолХода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регулирования качества смеси («РегКачСмес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ограничения крутящего момента («ОгрКрутМом»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ля изменения отображаемого параметра используются клавиши </w:t>
      </w:r>
      <w:r>
        <w:rPr>
          <w:sz w:val="24"/>
        </w:rPr>
        <w:drawing>
          <wp:inline distT="0" distB="0" distL="0" distR="0">
            <wp:extent cx="304800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304800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выбора строки используются клавиши</w:t>
      </w:r>
      <w:r>
        <w:rPr/>
        <w:t xml:space="preserve"> </w:t>
      </w:r>
      <w:r>
        <w:rPr/>
        <w:drawing>
          <wp:inline distT="0" distB="0" distL="0" distR="0">
            <wp:extent cx="295275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>
          <w:lang w:val="en-US"/>
        </w:rPr>
        <w:drawing>
          <wp:inline distT="0" distB="0" distL="0" distR="0">
            <wp:extent cx="295275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Управление исполнительными устройств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правление исполнительными устройствами осуществляется в режиме «Управление». Требуемое состояние: зажигание включено, двигатель остановл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управлять следующими исполнительными устройств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еле бензонасоса («Бензонасос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егулятор холостого хода («Рег.Хол.Хода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Лампа</w:t>
      </w:r>
      <w:r>
        <w:rPr>
          <w:sz w:val="24"/>
          <w:lang w:val="en-US"/>
        </w:rPr>
        <w:t xml:space="preserve"> Chech Engine («Check Engine»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ля выбора исполнительного устройства используются клавиши </w:t>
      </w:r>
      <w:r>
        <w:rPr/>
        <w:drawing>
          <wp:inline distT="0" distB="0" distL="0" distR="0">
            <wp:extent cx="295275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Запуск теста производится клавишей</w:t>
      </w:r>
      <w:r>
        <w:rPr/>
        <w:drawing>
          <wp:inline distT="0" distB="0" distL="0" distR="0">
            <wp:extent cx="55245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Идентификация неисправнос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дентификация неисправностей проводится в режиме «Ошибк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просмотреть неисправности, а также сбросить накопленные коды неисправностей.</w:t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При просмотре кодов неисправностей тестер выводит общее количество ошибок, номер текущей ошибки, статус текущей ошибки (символ «Т» в правом верхнем углу) и наименование неисправности. При большом количестве кодов, их можно просмотреть, используя клавиши </w:t>
      </w:r>
      <w:r>
        <w:rPr/>
        <w:drawing>
          <wp:inline distT="0" distB="0" distL="0" distR="0">
            <wp:extent cx="295275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Клавишей </w:t>
      </w:r>
      <w:r>
        <w:rPr/>
        <w:drawing>
          <wp:inline distT="0" distB="0" distL="0" distR="0">
            <wp:extent cx="55245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ожно заново перечитать из контроллера сохраненные коды диагностики. </w:t>
      </w:r>
    </w:p>
    <w:p>
      <w:pPr>
        <w:pStyle w:val="Normal"/>
        <w:jc w:val="both"/>
        <w:rPr/>
      </w:pPr>
      <w:r>
        <w:rPr>
          <w:sz w:val="24"/>
        </w:rPr>
        <w:tab/>
        <w:t xml:space="preserve">Для сброса накопленных кодов неисправностей следует нажать клавишу </w:t>
      </w:r>
      <w:r>
        <w:rPr/>
        <w:drawing>
          <wp:inline distT="0" distB="0" distL="0" distR="0">
            <wp:extent cx="55245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удерживать ее до повторного звукового сигнала (~2сек).</w:t>
      </w:r>
    </w:p>
    <w:p>
      <w:pPr>
        <w:pStyle w:val="Web"/>
        <w:spacing w:before="100" w:after="1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Address">
    <w:name w:val="Address"/>
    <w:basedOn w:val="Normal"/>
    <w:next w:val="Normal"/>
    <w:qFormat/>
    <w:pPr/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5:20:00Z</dcterms:created>
  <dc:creator>Сергей Сапелин</dc:creator>
  <dc:description/>
  <dc:language>en-US</dc:language>
  <cp:lastModifiedBy>Груздев Сергей</cp:lastModifiedBy>
  <dcterms:modified xsi:type="dcterms:W3CDTF">2002-09-19T17:42:00Z</dcterms:modified>
  <cp:revision>28</cp:revision>
  <dc:subject/>
  <dc:title>«Автотестер М 1</dc:title>
</cp:coreProperties>
</file>