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Автотестер МИКАС 7.1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Инструкция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стоящее руководство предназначено для пользователей скан-тестера «Автотестер МИКАС 7.1» (далее – тестер), позволяющего выполнять диагностику систем управления двигателями с впрыском бензина с контроллером: «МИКАС 7.1», а также их модификациями для автомобилей марки «ГАЗ», «УАЗ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ство необходимо применять совместно со специальным руководством по диагностике и техническому обслуживанию системы управления соответствующим двигателем с впрыском топлива и укомплектованных соответствующим типом контроллер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вязь тестера с контроллером выполняется через диагностический разъем по однопроводной двунаправленной </w:t>
      </w:r>
      <w:r>
        <w:rPr>
          <w:sz w:val="24"/>
          <w:lang w:val="en-US"/>
        </w:rPr>
        <w:t>K</w:t>
      </w:r>
      <w:r>
        <w:rPr>
          <w:sz w:val="24"/>
        </w:rPr>
        <w:t xml:space="preserve">-линии связи, выполненной в стандарте </w:t>
      </w:r>
      <w:r>
        <w:rPr>
          <w:sz w:val="24"/>
          <w:lang w:val="en-US"/>
        </w:rPr>
        <w:t>ISO</w:t>
      </w:r>
      <w:r>
        <w:rPr>
          <w:sz w:val="24"/>
        </w:rPr>
        <w:t xml:space="preserve"> 914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ращаем внимание на то, что тестер не является независимым измерительным прибором, а только позволяет просматривать содержимое доступной информации контроллера и управлять разрешенными контроллером исполнительными устрой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стер не фиксирует неисправности двигателя, систем его питания и управления, которые не определяет контроллер. Для диагностики сложных неисправностей необходима дополнительная аппар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м не менее, с помощью тестера можно выполнить достаточно глубокий параметрический анализ, который при определенном навыке работы позволит отделить неисправности электронных компонентов от неисправности механических конструкций и систем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развитием программного обеспечения тестера, а также с появлением новых модификаций контроллеров, отдельные части руководства могут не полностью соответствовать реально выполняемым функциям приб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Технические данные и устрой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е тактико-технические параметры тесте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режимов диагностики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ип индикатора</w:t>
        <w:tab/>
        <w:tab/>
        <w:tab/>
        <w:t xml:space="preserve">         символьный, жидкокристалличе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отображаемых символов</w:t>
        <w:tab/>
        <w:tab/>
        <w:tab/>
        <w:tab/>
        <w:tab/>
        <w:t xml:space="preserve">      16х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Интервал выборки данных в режимах наблюдения, с</w:t>
        <w:tab/>
        <w:tab/>
        <w:t xml:space="preserve">  0.2-0.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Управление тестером осуществляется с помощью функциональных клавиш:</w:t>
      </w:r>
    </w:p>
    <w:p>
      <w:pPr>
        <w:pStyle w:val="Normal"/>
        <w:ind w:left="708" w:hanging="0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при нахождении в главном меню, вывод на экран информации о разработчиках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466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отказ от выполнения команды, возврат в предыдущий пункт мен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вверх по меню, увеличение знач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вниз по меню, уменьшение знач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изменения отображаемого параме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изменения отображаемого парам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552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– ввод, активизация выбранной команды, подтверждение команды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1562100" cy="291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Звуковой индикатор (пищалка) сопровождает нажатия клави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сти эксплуатации: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о избежание вероятного выхода из строя тестера не рекомендуется его эксплуатация в бортовых условиях при жестком креплении к кузову автомоби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 избежание резкого изменения режима работы двигателя, по причине нарушения нормального выполнения рабочей программы контроллера, запрещается производить коррекцию параметров системы или режимов работы исполнительных механизмов при скорости автомобиля свыше 60 км/ч. Операции коррекции параметров системы или режимов рекомендуется выполнять на холостом ходу.</w:t>
      </w:r>
    </w:p>
    <w:p>
      <w:pPr>
        <w:pStyle w:val="TextBodyIndent"/>
        <w:rPr/>
      </w:pPr>
      <w:r>
        <w:rPr/>
        <w:t>Во избежание вероятного выхода из строя тестируемого контроллера не подключать диагностический кабель при включенном зажигании.</w:t>
      </w:r>
    </w:p>
    <w:p>
      <w:pPr>
        <w:pStyle w:val="TextBodyIndent"/>
        <w:rPr/>
      </w:pPr>
      <w:r>
        <w:rPr/>
        <w:t>Во избежание короткого замыкания бортсети автомобиля на массу необходимо обеспечить прокладку провода электропитания и связи тестера в стороне от вращающихся и горячих деталей двигателя, а также предохранить его от возможного повреждения при закрытии капота или двери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Общий порядок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правление тестером производится с помощью меню режимов.</w:t>
      </w:r>
    </w:p>
    <w:p>
      <w:pPr>
        <w:pStyle w:val="TextBody"/>
        <w:rPr/>
      </w:pPr>
      <w:r>
        <w:rPr/>
        <w:tab/>
        <w:t xml:space="preserve">Выбор режима осуществляется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ход в выбранный режим – клавишей</w:t>
      </w:r>
      <w:r>
        <w:rPr/>
        <w:drawing>
          <wp:inline distT="0" distB="0" distL="0" distR="0">
            <wp:extent cx="5524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ход из режима – клавиша</w:t>
      </w:r>
      <w:r>
        <w:rPr/>
        <w:drawing>
          <wp:inline distT="0" distB="0" distL="0" distR="0">
            <wp:extent cx="4667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ню тестера имеет следующий вид:</w:t>
      </w:r>
    </w:p>
    <w:p>
      <w:pPr>
        <w:pStyle w:val="TextBody"/>
        <w:rPr/>
      </w:pPr>
      <w:r>
        <w:rPr/>
      </w:r>
    </w:p>
    <w:tbl>
      <w:tblPr>
        <w:tblW w:w="7966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7"/>
        <w:gridCol w:w="3401"/>
      </w:tblGrid>
      <w:tr>
        <w:trPr>
          <w:trHeight w:val="3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режи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12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дентификационных данных блока</w:t>
            </w:r>
          </w:p>
        </w:tc>
      </w:tr>
      <w:tr>
        <w:trPr>
          <w:trHeight w:val="9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араметров работы двигателя</w:t>
            </w:r>
          </w:p>
        </w:tc>
      </w:tr>
      <w:tr>
        <w:trPr>
          <w:trHeight w:val="7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хлажден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олнительными механизмами</w:t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сос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еисправност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5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6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7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8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регулятор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детонац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З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ложения РДВ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ая уставка оборотов Х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ециркуляции О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продувки адсорбер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ка УОЗ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. корр. СО (смещ)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. корр. СО (коэф)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брос ошибок</w:t>
            </w:r>
          </w:p>
        </w:tc>
      </w:tr>
      <w:tr>
        <w:trPr>
          <w:trHeight w:val="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 ошибок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омплектации автомобиля</w:t>
            </w:r>
          </w:p>
        </w:tc>
      </w:tr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ы АЦ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аналов АЦП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порядок работы с тестером следующ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Подключить тестер к диагностическому разъему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 Включить зажигание автомобиля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   Тестер выведет информацию о прибор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брать требуемый режим диагностики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и нажать</w:t>
      </w:r>
      <w:r>
        <w:rPr/>
        <w:drawing>
          <wp:inline distT="0" distB="0" distL="0" distR="0">
            <wp:extent cx="4667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Выбрать требуемый подрежим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и нажать</w:t>
      </w:r>
      <w:r>
        <w:rPr/>
        <w:drawing>
          <wp:inline distT="0" distB="0" distL="0" distR="0">
            <wp:extent cx="5524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озврата к главному меню нажать</w:t>
      </w:r>
      <w:r>
        <w:rPr/>
        <w:drawing>
          <wp:inline distT="0" distB="0" distL="0" distR="0">
            <wp:extent cx="4667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обозначения подрежима используется символ «&gt;&gt;»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В случае получения сообщений «Нет связи» или «Нет ответа», проверить, что зажигание автомобиля включено. Выключить и через 15-20 секунд повторно включить зажигание. Если связи с контроллером по-прежнему нет, необходимо провери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овместимость типа контроллера, установленного на автомобиле с поддерживаемыми тестер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диагностического кабеля и качество контак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личие обрыва, короткого замыкания на массу или бортовую сеть в диагностическ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контроллера к массе двигателя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После завершения работы с тестером выключить зажигание и отсоединить диагностический кабель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Идентификация систе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системы производится в режиме «Идентификато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 в следующих подрежи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ип блока управления («Тип блока упр.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Имя програм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аблица ссыло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Версия монито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Блок управл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Модифик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Серийный номе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ата изготовления («Дата изготовлен.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Калибров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ип блока управления («Тип блока упр.»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аблица ссыл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Калибров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а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вига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Автомобил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вигател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Куз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ата изготовления («Дата изготовлен.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Параметры работы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параметров работы двигателя осуществляется в режиме «Парамет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 работы двигате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у охлаждающей жидкости («Темп.ОЖ»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у охлаждающей жидкости на момент пуска («Темп.ОЖ(п)»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у воздуха («Темп.Возд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работы системы («Вр.Р.Сист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останова двигателя («Вр.Ост.Дв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вращения двигателя («Вр.Вр.Дв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уммарные обороты за время пуска («Сум.Об.П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ложение дроссельной заслонки («Пол.Др.З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положения РДВ («Уст.Пол.РД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кущее положение РДВ («Положен.РД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ость автомобиля («Скорость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реднее положение дроссельной заслонки за цикл («СрПолДрЗс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огнозируемое положение дроссельной заслонки за цикл («ПрПолДрЗс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кущий минимум сигнала детонации («ТМнСигналДе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кущее отклонение сигнала детонации от минимального («ТОтклДетОтМн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аксимум отклонения сигнала детонации от минимального («МОтклДетОтМн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ильтрованное отклонение сигнала детонации от минимального («ФОтклДетОтМн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рог для определения детонации («ПорогОпрДет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омер калибровочного режима («НомКалибрРеж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омер цилиндра для синхронизации («НомЦилСинхр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ложение режимной точки («Пол.Реж.Т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пуска («Вр.Пуска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бортовой сети автомобиля («Напряжен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бсолютное давление во впускном коллекторе («АбсДав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гловое положение начала впрыска («Нач.Впр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гол опережения зажигания («УОЗ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УОЗ («Уст.УОЗ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правка УОЗ («Попр.УОЗ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1 цилиндра («См.УОЗ1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2 цилиндра («См.УОЗ2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3 цилиндра («См.УОЗ3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4 цилиндра («См.УОЗ4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5 цилиндра («См.УОЗ5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6 цилиндра («См.УОЗ6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7 цилиндра («См.УОЗ7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8 цилиндра («См.УОЗ8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оцесс работы датчика кислорода 1 («ПрР.ДК1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оцесс работы датчика кислорода 2 («ПрР.ДК2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датчика кислорода 1 («Напр.ДК1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датчика кислорода 2 («Напр.ДК2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остав смеси («Сост.Смеси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топливоподачи 1 канала («КК Топл-П1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топливоподачи 2 канала («КК Топл-П2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смещение) («КК СО(см)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коэффициент) («КК СО(к)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бочий коэффициент коррекции топливоподачи 1 канала («РККТоплП1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бочий коэффициент коррекции топливоподачи 2 канала («РККТоплП2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сечения РДВ («УстСеченРД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ция уставки сечения РДВ относительно таблицы («КУстСечРДВ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ция сечения РДВ относительно базового («КСечРДВОтнБ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положения клапана адсорбера («УстПолКлАдс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положения клапана рециркуляции отработавших газов («УстПолКлР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ечение РДВ («Сечение РД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игнал управления клапаном рециркуляции отработавших газов («СнгУпрКлР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ректированный сигнал управления клапаном рециркуляции отработавших газов («КСгнУпКлР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актическое положение клапана рециркуляции отработавших газов («Полож.КлР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Закрытое положение клапана рециркуляции отработавших газов («ЗакрПлКлР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ция характеристики клапана рециркуляции отработавших газов («КоррХрКлР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Занятость процессора («Занят.Проц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ое наполнение по ДМРВ («ЦНДР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ильтрованное цикловое наполнение по ДМРВ («ФНДР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ое наполнение для зоны барокоррекции («ЦНзБК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ое наполнение результирующее («ЦНРез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Базовое цикловое наполнение по положению дросселя («БЦНДр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ректированное базовое цикловое наполнение («КБЦН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одельное цикловое наполнение по положению дросселя («МЦНДр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одельное прогнозируемое цикловое наполнение («МПЦН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ректированное цикловое наполнение по ДМРВ («КЦНР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зультирующее цикловое наполнение по ДМРВ («РЦНР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зультирующее цикловое наполнение по ДАД («ЦНДАД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ход топлива («Топл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ход топлива («Топл.») (при движении автомобиля выводится удельный расход топлива на 100км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синхронная пусковая подача топлива («АсПП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усковая подача топлива («ПП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граничение цикловой подачи топлива («ОгЦП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ая подача топлива («ЦП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ая подача топлива в цилиндр («ЦПТвЦ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асса топливной пленки («МТплП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ая подача топлива в пленку («ЦПТП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ая подача топлива форсункой («ЦПТФ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барокоррекции («КоэфБарок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согласование частоты вращения («РассЧ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даптивное смещение частоты ХХ («АСмЧХХ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абличная уставка частоты ХХ («ТУстЧХХ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частоты ХХ («УстЧХХ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Длительность импульса впрыска («Впрыск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ассовый расход воздуха («МР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бороты двигателя («Обороты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фильтрации пленки («КоэфФлтрП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емкости пленки («КоэфЕмкП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астота вращения коленвала («ЧастВр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ложение дроссельной заслонки («ПолДрЗс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остав смеси по измерительному датчику кислорода («СостСмПо</w:t>
      </w:r>
      <w:r>
        <w:rPr>
          <w:sz w:val="24"/>
          <w:lang w:val="en-US"/>
        </w:rPr>
        <w:t>L</w:t>
      </w:r>
      <w:r>
        <w:rPr>
          <w:sz w:val="24"/>
        </w:rPr>
        <w:t>з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рутящий момент двигателя («КрМом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ощность двигателя («Мощн.Д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аботы регулятора УОЗ по детонации («УОЗ по дет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аботы регулятора состава смеси («РегСостСм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полной мощности («Полн.Мощн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блокировки подачи топлива («Блок.Топл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блокировки выхода ХХ («Бл.Вых.ХХ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холостого хода («Хол.Ход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(«Детонация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аботы в зоне барокоррекции («З.Барокор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продувки адсорбера («Прод.Адс.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ризнак богатого состояния датчика кислорода 1 («</w:t>
      </w:r>
      <w:r>
        <w:rPr>
          <w:sz w:val="24"/>
          <w:lang w:val="en-US"/>
        </w:rPr>
        <w:t>L</w:t>
      </w:r>
      <w:r>
        <w:rPr>
          <w:sz w:val="24"/>
        </w:rPr>
        <w:t>-Зонд1б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ризнак богатого состояния датчика кислорода 2 («</w:t>
      </w:r>
      <w:r>
        <w:rPr>
          <w:sz w:val="24"/>
          <w:lang w:val="en-US"/>
        </w:rPr>
        <w:t>L</w:t>
      </w:r>
      <w:r>
        <w:rPr>
          <w:sz w:val="24"/>
        </w:rPr>
        <w:t>-Зонд2бог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Признак записи в таблицу </w:t>
      </w:r>
      <w:r>
        <w:rPr>
          <w:sz w:val="24"/>
          <w:lang w:val="en-US"/>
        </w:rPr>
        <w:t>KF</w:t>
      </w:r>
      <w:r>
        <w:rPr>
          <w:sz w:val="24"/>
        </w:rPr>
        <w:t>1 («ПрЗВТаб</w:t>
      </w:r>
      <w:r>
        <w:rPr>
          <w:sz w:val="24"/>
          <w:lang w:val="en-US"/>
        </w:rPr>
        <w:t>KF</w:t>
      </w:r>
      <w:r>
        <w:rPr>
          <w:sz w:val="24"/>
        </w:rPr>
        <w:t>1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Признак записи в таблицу </w:t>
      </w:r>
      <w:r>
        <w:rPr>
          <w:sz w:val="24"/>
          <w:lang w:val="en-US"/>
        </w:rPr>
        <w:t>KF</w:t>
      </w:r>
      <w:r>
        <w:rPr>
          <w:sz w:val="24"/>
        </w:rPr>
        <w:t>2 («ПрЗВТаб</w:t>
      </w:r>
      <w:r>
        <w:rPr>
          <w:sz w:val="24"/>
          <w:lang w:val="en-US"/>
        </w:rPr>
        <w:t>KF</w:t>
      </w:r>
      <w:r>
        <w:rPr>
          <w:sz w:val="24"/>
        </w:rPr>
        <w:t>2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1 цилиндре («Дет. в 1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2 цилиндре («Дет. в 2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3 цилиндре («Дет. в 3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4 цилиндре («Дет. в 4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5 цилиндре («Дет. в 5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6 цилиндре («Дет. в 6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7 цилиндре («Дет. в 7цл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8 цилиндре («Дет. в 8цл»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изменения отображаемого параметра используются клавиши </w:t>
      </w: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304800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ыбора строки используются клавиши</w:t>
      </w:r>
      <w:r>
        <w:rPr/>
        <w:t xml:space="preserve"> </w:t>
      </w:r>
      <w:r>
        <w:rPr/>
        <w:drawing>
          <wp:inline distT="0" distB="0" distL="0" distR="0">
            <wp:extent cx="29527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/>
        </w:rPr>
        <w:drawing>
          <wp:inline distT="0" distB="0" distL="0" distR="0">
            <wp:extent cx="29527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Управление исполнительными устройств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вление исполнительными устройствами осуществляется в режиме «Управлен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управлять следующими исполнительными устрой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ентилятор системы охлаждения («Вентилятор охл.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Бензонас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Лампа неисправности («Лампа неиспр.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уфта компрессора кондиционера («Кондиционер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>-регуля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гулятор детонации («Регулятор дет.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положения РДВ («Уст.Полож.РДВ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абличная уставка оборотов ХХ («Табл.Уст.Об.ХХ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тепень рециркуляции ОГ («Степ.Рецирк.ОГ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тепень продувки адсорбера («Степ.Прод.Адс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правка У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смещение) («К.Корр.СО(смещ)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коэффициент) («К.Корр.СО(коэф)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выбора исполнительного устройств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ществует 2 вида управления: Тестирование и коррекция.</w:t>
      </w:r>
    </w:p>
    <w:p>
      <w:pPr>
        <w:pStyle w:val="Normal"/>
        <w:ind w:firstLine="708"/>
        <w:jc w:val="both"/>
        <w:rPr/>
      </w:pPr>
      <w:r>
        <w:rPr>
          <w:sz w:val="24"/>
        </w:rPr>
        <w:t>При входе в режим тестирования выводится сообщение «Управлен активно». Далее в режиме тестирования устройства выводится последняя команда блоку управления. Запуск теста – клавиша</w:t>
      </w:r>
      <w:r>
        <w:rPr/>
        <w:drawing>
          <wp:inline distT="0" distB="0" distL="0" distR="0">
            <wp:extent cx="2952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окончание теста – клавиша</w:t>
      </w:r>
      <w:r>
        <w:rPr>
          <w:sz w:val="24"/>
        </w:rPr>
        <w:drawing>
          <wp:inline distT="0" distB="0" distL="0" distR="0">
            <wp:extent cx="2952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очистки таблицы регулятора детонации используется клавиша</w:t>
      </w:r>
      <w:r>
        <w:rPr/>
        <w:drawing>
          <wp:inline distT="0" distB="0" distL="0" distR="0">
            <wp:extent cx="5524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режиме коррекции выводятся текущее состояние устройства (слева) и требуемое состояние устройства (справа). Надпись «Ошибка» сигнализирует об ошибке чтения текущего состояния либо ошибке записи требуемого.</w:t>
      </w:r>
    </w:p>
    <w:p>
      <w:pPr>
        <w:pStyle w:val="TextBodyIndent"/>
        <w:rPr/>
      </w:pPr>
      <w:r>
        <w:rPr/>
        <w:t>Работы с исполнительными устройствами производится следующим образом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ыбор требуемого состояния исполнительного устройства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Запрос установления требуемого состояния производится кратковременным нажатием клавиши</w:t>
      </w:r>
      <w:r>
        <w:rPr/>
        <w:drawing>
          <wp:inline distT="0" distB="0" distL="0" distR="0">
            <wp:extent cx="5524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записи установленного значения в память контроллера («Поправка УОЗ», «К.Корр.СО(смещ)», «К.Корр.СО(коэф)») используется длительное (более 2 сек) удержание кнопки</w:t>
      </w:r>
      <w:r>
        <w:rPr/>
        <w:drawing>
          <wp:inline distT="0" distB="0" distL="0" distR="0">
            <wp:extent cx="55245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озврат управления контроллеру производится при выходе из режима управления конкретным устройством. При неуспешном возврате управления выдается сообщение «УПРАВЛ. НЕ ВОЗВР». В этом случае, для возврата управления контроллеру требуется выключить зажигание не менее чем на 15-20 с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ИМАНИЕ! При отсутствии успешной команды возврата управления контроллер перестает управлять выбранным исполнительным устройством, что может привести к нежелательным последствия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 Идентификация неисправ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неисправностей проводится в режиме «Ошиб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коды неисправностей, а также сбросить накопленные коды неисправностей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выбора подрежим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мотр неисправностей осуществляется в подрежиме «Просмотр», сброс – в подрежиме «Сброс»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росмотре кодов неисправностей тестер выводит общее количество ошибок и их коды и статус. При большом количестве кодов, их можно просмотреть, используя клавиши </w:t>
      </w:r>
      <w:r>
        <w:rPr/>
        <w:drawing>
          <wp:inline distT="0" distB="0" distL="0" distR="0">
            <wp:extent cx="2952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лавишей </w:t>
      </w:r>
      <w:r>
        <w:rPr/>
        <w:drawing>
          <wp:inline distT="0" distB="0" distL="0" distR="0">
            <wp:extent cx="55245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заново перечитать из контроллера коды диагностики. Расшифровка кодов неисправностей приводится в приложении. Статус ошибки кодируется тремя буквами: «Т» – текущие, «О» – однократные, «М» – многократные. Прочерк означает отсутствие выше обозначенного статуса ошибки.</w:t>
      </w:r>
    </w:p>
    <w:p>
      <w:pPr>
        <w:pStyle w:val="Normal"/>
        <w:jc w:val="both"/>
        <w:rPr/>
      </w:pPr>
      <w:r>
        <w:rPr>
          <w:sz w:val="24"/>
        </w:rPr>
        <w:tab/>
        <w:t>Для сброса накопленных кодов неисправностей следует выбрать подрежим «Сброс» и нажать клавишу</w:t>
      </w:r>
      <w:r>
        <w:rPr/>
        <w:drawing>
          <wp:inline distT="0" distB="0" distL="0" distR="0">
            <wp:extent cx="55245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ри положительном ответе контроллера на экран выводится сообщение «Сброс произоше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Просмотр комплек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комплектации автомобиля производится в режиме «Комплектация»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выборе этого режима тестер считывает информацию о комплектации в память и позволяет ее просмотреть. При просмотре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просмотре комплектации используются следующие обозна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отенциометр СО» – комплектация потенциометром С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скорости» – комплектация датчиком скор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Ф в створе ВМТ» – датчик фазы в створе ВМ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фазы» – комплектация датчиком фаз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темп.возд» – комплектация датчиком температуры воздух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детонации» – комплектация датчиком детон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кислорода» – комплектация датчиком кислоро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ост.питан.блока» – флаг постоянного питания бло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ТОХЛ» – комплектация датчиком температуры охлаждающей жидк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пол.др.з.» – комплектация датчиком положения дроссельной заслон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МРВ с прожигом» – комплектация ДМРВ с прожиг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ополн.датч.кисл» – комплектация дополнительным датчиком кислоро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.давл.ус.рул» – комплектация датчиком давления усилителя рул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Датч.пол.кл.EGR» – комплектация датчиком положения клапана </w:t>
      </w:r>
      <w:r>
        <w:rPr>
          <w:sz w:val="24"/>
          <w:lang w:val="en-US"/>
        </w:rPr>
        <w:t>EG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дапт.уставки ХХ» – флаг разрешения адаптации уставки Х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дапт.нуля дросс» – флаг разрешения адаптации нуля дроссел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с.под.топл.повт» – флаг разрешения асинхронной подачи топлива при повторном пуск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ост.вкл.топлива» – постоянное включение топли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иммобилиз.» – комплектация иммобилизатор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Исп.кАЦП из IROM» – использование значения коррекции АКП из </w:t>
      </w:r>
      <w:r>
        <w:rPr>
          <w:sz w:val="24"/>
          <w:lang w:val="en-US"/>
        </w:rPr>
        <w:t>IR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Компл. пам. IROM» – комплектация энергонезависимой памятью </w:t>
      </w:r>
      <w:r>
        <w:rPr>
          <w:sz w:val="24"/>
          <w:lang w:val="en-US"/>
        </w:rPr>
        <w:t>IR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катушк.заж» – комплектация катушками зажиг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топл.форс.» – комплектация топливными форсунка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К с управл.нагр» – комплектация датчиком кислорода с управляемым нагрев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дапт.уст.РДВ ХХ» – разрешение адаптации уставки РДВ на Х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кондицион.» – комплектация кондиционер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инд.расх.т» – комплектация индикатором расхода топли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тахометром» – комплектация тахометр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адсорбером» – комплектация адсорбер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кл.рецирк.» – комплектация клапаном рециркуляции О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управл.б/н» – комплектация управлением бензонасос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ламп.неисп» – комплектация лампой неисправности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Просмотр каналов АЦ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каналов АЦП осуществляется в режиме «Каналы АЦП».</w:t>
      </w:r>
    </w:p>
    <w:p>
      <w:pPr>
        <w:pStyle w:val="TextBody"/>
        <w:rPr/>
      </w:pPr>
      <w:r>
        <w:rPr/>
        <w:tab/>
        <w:t>Режим позволяет просмотреть следующие каналы АЦП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ТОЖ» – напряжение на датчике температуры охлаждающей жидкост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ТВозд» – напряжение на датчике температуры воздух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Напр.сети» – напряжение бортсет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ПДЗ» – напряжение на датчике положения дроссельной заслонк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Пот.СО» – напряжение на потенциометре СО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Абс.Давл» – напряжение на датчике абсолютного давле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НапрКанДт» – напряжение в канале обработки сигнала детонац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ПрНапрКДт» – приведенное напряжение в канале детонац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КодИзм</w:t>
      </w:r>
      <w:r>
        <w:rPr>
          <w:lang w:val="en-US"/>
        </w:rPr>
        <w:t>L</w:t>
      </w:r>
      <w:r>
        <w:rPr/>
        <w:t>зонда» – код АЦП измерительного датчика кислород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КодИзмКрМом» – код АЦП измерителя крутящего момента двигателя</w:t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Для изменения отображаемого параметр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ыбора строки используется клавиша</w:t>
      </w:r>
      <w:r>
        <w:rPr/>
        <w:drawing>
          <wp:inline distT="0" distB="0" distL="0" distR="0">
            <wp:extent cx="55245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Расшифровка кодов неисправностей: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394"/>
        <w:gridCol w:w="425"/>
        <w:gridCol w:w="43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еиспра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еисправ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расхода возд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расхода воздух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абсолютного д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абсолютного д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температуры возд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температуры воздух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температуры охлаждающей жидк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температуры охлаждающей жидк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положения дроссельной засло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положения дроссельной заслон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напряжения бортовой сети автомоби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напряжения бортовой сети автомоби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первого корректора 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первого корректора C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второго корректора 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второго корректора C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первого лямбда-з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первого лямбда-зон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второго лямбда-з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второго лямбда-зон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первого датчика детон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второго датчика детон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обратной связи клапана рециркуля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обратной связи клапана рециркуля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обратной связи клапана адсорб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обратной связи клапана адсорбе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усилителя рулевого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усилителя рулевого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блока управле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блока управле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положения распредвал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скорости автомоби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блока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перативной памяти блок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остоянной памяти блока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ри чтении энергонезависимой памяти блок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ри записи в энергонезависимую память блока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ая частота вращения коленчатого вала двигателя на холостом х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ая частота вращения коленчатого вала двигателя на холостом ход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ая смесь при регулировании по первому лямбда-зон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ная смесь при регулировании по первому лямбда-зонд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ая смесь при регулировании по второму лямбда-зон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ная смесь при регулировании по второму лямбда-зонд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справность при регулировании </w:t>
            </w:r>
            <w:r>
              <w:rPr>
                <w:color w:val="000000"/>
                <w:lang w:val="en-US"/>
              </w:rPr>
              <w:t>EGR</w:t>
            </w:r>
            <w:r>
              <w:rPr>
                <w:color w:val="000000"/>
              </w:rPr>
              <w:t xml:space="preserve"> по </w:t>
            </w:r>
            <w:r>
              <w:rPr>
                <w:color w:val="000000"/>
                <w:lang w:val="en-US"/>
              </w:rPr>
              <w:t>SE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1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2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3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4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5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6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7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8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мирователя высокого напря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1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1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1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2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2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2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3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3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3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4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4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4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5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5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5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6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6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6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7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7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7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8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8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8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усковой форсунки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усковой форсунки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усковой форсунки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1 РДВ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1 РДВ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1 РДВ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2 РДВ (КЗ)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2 РДВ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2 РДВ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бензонасоса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бензонасоса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бензонасоса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рециркуляции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рециркуляции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рециркуляции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адсорбера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адсорбера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адсорбера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главного реле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главного реле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главного реле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лампы неисправности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лампы неисправности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лампы неисправности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тахометра (КЗ)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тахометра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тахометра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асходомера топлива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асходомера топлива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асходомера топлива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вентилятора (К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вентилятора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вентилятора (КЗ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клапана ЭПХХ (К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клапана ЭПХХ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клапана ЭПХХ (КЗ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ткое замыкание нагрузки прожига датчика </w:t>
            </w:r>
            <w:r>
              <w:rPr>
                <w:color w:val="000000"/>
                <w:lang w:val="en-US"/>
              </w:rPr>
              <w:t>G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ыв нагрузки цепи прожига датчика </w:t>
            </w:r>
            <w:r>
              <w:rPr>
                <w:color w:val="000000"/>
                <w:lang w:val="en-US"/>
              </w:rPr>
              <w:t>GB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ткое замыкание на массу в цепи прожига датчика </w:t>
            </w:r>
            <w:r>
              <w:rPr>
                <w:color w:val="000000"/>
                <w:lang w:val="en-US"/>
              </w:rPr>
              <w:t>G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7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7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9:59:00Z</dcterms:created>
  <dc:creator>Сергей Сапелин</dc:creator>
  <dc:description/>
  <dc:language>en-US</dc:language>
  <cp:lastModifiedBy>Груздев Сергей</cp:lastModifiedBy>
  <dcterms:modified xsi:type="dcterms:W3CDTF">2002-10-08T05:39:00Z</dcterms:modified>
  <cp:revision>12</cp:revision>
  <dc:subject/>
  <dc:title>«Автотестер МИКАС 7</dc:title>
</cp:coreProperties>
</file>