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Автотестер МИКАС 5.4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Инструкция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стоящее руководство предназначено для пользователей скан-тестера «Автотестер МИКАС 5.4» (далее – тестер), позволяющего выполнять диагностику систем управления двигателями с впрыском бензина с контроллером: «МИКАС 5.4», а также их модификациями для автомобилей марки «ГАЗ», «УАЗ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о необходимо применять совместно со специальным руководством по диагностике и техническому обслуживанию системы управления соответствующим двигателем с впрыском топлива и укомплектованных соответствующим типом контроллер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вязь тестера с контроллером выполняется через диагностический разъем по однопроводной двунаправленной </w:t>
      </w:r>
      <w:r>
        <w:rPr>
          <w:sz w:val="24"/>
          <w:lang w:val="en-US"/>
        </w:rPr>
        <w:t>K</w:t>
      </w:r>
      <w:r>
        <w:rPr>
          <w:sz w:val="24"/>
        </w:rPr>
        <w:t xml:space="preserve">-линии связи, выполненной в стандарте </w:t>
      </w:r>
      <w:r>
        <w:rPr>
          <w:sz w:val="24"/>
          <w:lang w:val="en-US"/>
        </w:rPr>
        <w:t>ISO</w:t>
      </w:r>
      <w:r>
        <w:rPr>
          <w:sz w:val="24"/>
        </w:rPr>
        <w:t xml:space="preserve"> 9141.</w:t>
        <w:tab/>
        <w:t>Обращаем внимание на то, что тестер не является независимым измерительным прибором, а только позволяет просматривать содержимое доступной информации контроллера и управлять разрешенными контроллером исполнительными устрой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стер не фиксирует неисправности двигателя, систем его питания и управления, которые не определяет контроллер. Для диагностики сложных неисправностей необходима дополнительная аппа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м не менее, с помощью тестера можно выполнить достаточно глубокий параметрический анализ, который при определенном навыке работы позволит отделить неисправности электронных компонентов от неисправности механических конструкций и систем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развитием программного обеспечения тестера, а также с появлением новых модификаций контроллеров, отдельные части руководства могут не полностью соответствовать реально выполняемым функциям приб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Технические данные и устрой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тактико-технические параметры тесте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режимов диагностики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ип индикатора</w:t>
        <w:tab/>
        <w:tab/>
        <w:tab/>
        <w:t xml:space="preserve">         символьный, жидкокристаллическ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отображаемых символов</w:t>
        <w:tab/>
        <w:tab/>
        <w:tab/>
        <w:tab/>
        <w:tab/>
        <w:t xml:space="preserve">      16х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нтервал выборки данных в режимах наблюдения, с</w:t>
        <w:tab/>
        <w:tab/>
        <w:t xml:space="preserve">  0.2-0.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>Управление тестером осуществляется с помощью функциональных клавиш:</w:t>
      </w:r>
    </w:p>
    <w:p>
      <w:pPr>
        <w:pStyle w:val="Normal"/>
        <w:ind w:left="708" w:hanging="0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при нахождении в главном меню, вывод на экран информации о разработчиках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66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отказ от выполнения команды, возврат в предыдущий пункт мен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ерх по меню, увеличение знач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вниз по меню, уменьшение знач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изменения отображаемого пара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552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– ввод, активизация выбранной команды, подтверждение команды.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057400" cy="3851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Звуковой индикатор (пищалка) сопровождает нажатия клавиш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енности эксплуатации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о избежание вероятного выхода из строя тестера не рекомендуется его эксплуатация в бортовых условиях при жестком креплении к кузову автомоби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 избежание резкого изменения режима работы двигателя, по причине нарушения нормального выполнения рабочей программы контроллера, запрещается производить коррекцию параметров системы или режимов работы исполнительных механизмов при скорости автомобиля свыше 60 км/ч. Операции коррекции параметров системы или режимов рекомендуется выполнять на холостом ходу.</w:t>
      </w:r>
    </w:p>
    <w:p>
      <w:pPr>
        <w:pStyle w:val="TextBodyIndent"/>
        <w:rPr/>
      </w:pPr>
      <w:r>
        <w:rPr/>
        <w:t>Во избежание вероятного выхода из строя тестируемого контроллера не подключать диагностический кабель при включенном зажигании.</w:t>
      </w:r>
    </w:p>
    <w:p>
      <w:pPr>
        <w:pStyle w:val="TextBodyIndent"/>
        <w:rPr/>
      </w:pPr>
      <w:r>
        <w:rPr/>
        <w:t>Во избежание короткого замыкания бортсети автомобиля на массу необходимо обеспечить прокладку провода электропитания и связи тестера в стороне от вращающихся и горячих деталей двигателя, а также предохранить его от возможного повреждения при закрытии капота или двери автомоби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Общий порядок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правление тестером производится с помощью меню режимов.</w:t>
      </w:r>
    </w:p>
    <w:p>
      <w:pPr>
        <w:pStyle w:val="TextBody"/>
        <w:rPr/>
      </w:pPr>
      <w:r>
        <w:rPr/>
        <w:tab/>
        <w:t xml:space="preserve">Выбор режима осуществляется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 в выбранный режим – клавишей</w:t>
      </w:r>
      <w:r>
        <w:rPr/>
        <w:drawing>
          <wp:inline distT="0" distB="0" distL="0" distR="0">
            <wp:extent cx="552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ход из режима – клавиша</w:t>
      </w:r>
      <w:r>
        <w:rPr/>
        <w:drawing>
          <wp:inline distT="0" distB="0" distL="0" distR="0">
            <wp:extent cx="4667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ню тестера имеет следующий вид:</w:t>
      </w:r>
    </w:p>
    <w:p>
      <w:pPr>
        <w:pStyle w:val="TextBody"/>
        <w:rPr/>
      </w:pPr>
      <w:r>
        <w:rPr/>
      </w:r>
    </w:p>
    <w:tbl>
      <w:tblPr>
        <w:tblW w:w="7966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7"/>
        <w:gridCol w:w="3401"/>
      </w:tblGrid>
      <w:tr>
        <w:trPr>
          <w:trHeight w:val="3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режи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trHeight w:val="128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дентификационных данных блока</w:t>
            </w:r>
          </w:p>
        </w:tc>
      </w:tr>
      <w:tr>
        <w:trPr>
          <w:trHeight w:val="9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араметров работы двигателя</w:t>
            </w:r>
          </w:p>
        </w:tc>
      </w:tr>
      <w:tr>
        <w:trPr>
          <w:trHeight w:val="77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охлажден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олнительными механизмами</w:t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насос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еисправност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2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4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5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6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7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8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регулятор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детонации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З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ка положения РДВ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ая уставка оборотов ХХ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ециркуляции О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продувки адсорбер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ка УОЗ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. корр. СО (смещ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. корр. СО (коэф)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брос ошибок</w:t>
            </w:r>
          </w:p>
        </w:tc>
      </w:tr>
      <w:tr>
        <w:trPr>
          <w:trHeight w:val="1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ошибок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омплектации автомобиля</w:t>
            </w:r>
          </w:p>
        </w:tc>
      </w:tr>
      <w:tr>
        <w:trPr>
          <w:cantSplit w:val="true"/>
        </w:trPr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 АЦ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аналов АЦП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порядок работы с тестером следующ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дключить тестер к диагностическому разъем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ключить зажигание автомоби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стер выведет информацию о приб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режим диагностики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5524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подрежим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</w:rPr>
        <w:t>и нажать</w:t>
      </w:r>
      <w:r>
        <w:rPr/>
        <w:drawing>
          <wp:inline distT="0" distB="0" distL="0" distR="0">
            <wp:extent cx="5524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озврата к главному меню нажать</w:t>
      </w:r>
      <w:r>
        <w:rPr/>
        <w:drawing>
          <wp:inline distT="0" distB="0" distL="0" distR="0">
            <wp:extent cx="4667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бозначения подрежима используется символ «&gt;&gt;»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В случае получения сообщений «Нет связи» или «Нет ответа», проверить, что зажигание автомобиля включено. Выключить и через 15-20 секунд повторно включить зажигание. Если связи с контроллером по-прежнему нет, необходимо провер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вместимость типа контроллера, установленного на автомобиле с поддерживаемыми тестер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Надежность подключения диагностического кабеля и качество конта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личие обрыва, короткого замыкания на массу или бортовую сеть в диагностической цеп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контроллера к массе двигателя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осле завершения работы с тестером выключить зажигание и отсоединить диагностический кабель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Идентификация систе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системы производится в режиме «Идентификато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в следующих подрежи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ип блока управления («Тип блока упр.»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Имя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аблица ссыл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Версия мони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Блок управ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Модифика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Серийный номе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 изготовления («Дата изготовлен.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Калибров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ип блока управления («Тип блока упр.»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Таблица ссыл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Калибров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вигател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Автомобил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вигател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Куз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Дата изготовления («Дата изготовлен.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араметры работы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параметров работы двигателя осуществляется в режиме «Парамет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работы двигате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охлаждающей жидкости («Темп.ОЖ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охлаждающей жидкости на момент пуска («Темп.ОЖ(п)»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мпературу воздуха («Темп.Возд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работы системы («Вр.Р.Сист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останова двигателя («Вр.Ост.Дв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вращения двигателя («Вр.Вр.Дв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уммарные обороты за время пуска («Сум.Об.П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дроссельной заслонки («Пол.Др.З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РДВ («Уст.Пол.РД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кущее положение РДВ («Положен.РД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характеристики моментного мотора («См.Хар.Мом.М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ость автомобиля («Скорость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ложение режимной точки («Пол.Реж.Т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ремя пуска («Вр.Пуска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бортовой сети автомобиля («Напряжен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астоту вращения коленвала («Обороты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продувки адсорбера («Ст.Пр.Адс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рециркуляции ОГ («Ст.Рец.ОГ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став смеси («Сост.Смеси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топливоподачи 1 канала («КК Топл-П1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топливоподачи 2 канала («КК Топл-П2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смещение) («КК СО(см)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коэффициент) («КК СО(к)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бочий коэффициент коррекции топливоподачи 1 канала («РККТоплП1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бочий коэффициент коррекции топливоподачи 2 канала («РККТоплП2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ол опережения зажигания («УОЗ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УОЗ («Уст.УОЗ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правка УОЗ («Попр.УОЗ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1 цилиндра («См.УОЗ1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2 цилиндра («См.УОЗ2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3 цилиндра («См.УОЗ3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4 цилиндра («См.УОЗ4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5 цилиндра («См.УОЗ5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6 цилиндра («См.УОЗ6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7 цилиндра («См.УОЗ7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мещение УОЗ по детонации для 8 цилиндра («См.УОЗ8ц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ход топлива («Топл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ход топлива («Топл.») (при движении автомобиля выводится удельный расход топлива на 100км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ловое положение начала впрыска («Нач.Впр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бсолютное давление во впускном коллекторе («АбсДав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ассовый расход воздуха («МР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массового расхода воздуха («Уст.МР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аптивное смещение уставки расхода воздуха («АСУстР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согласование частоты вращения («РассЧ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аптивное смещение частоты ХХ («АСмЧХХ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абличная уставка частоты ХХ («ТУстЧХХ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частоты ХХ («УстЧХХ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ое наполнение по датчику («ЦНпоД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альное цикловое наполнение («Р.ЦН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граничение циклового наполнения («ОгрЦН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Цикловое наполнение («ЦклНп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барокоррекции («КоэфБарок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оцесс работы датчика кислорода 1 («ПрР.ДК1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оцесс работы датчика кислорода 2 («ПрР.ДК2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динамической коррекции циклового наполнения («КДинКоррЦН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синхронная пусковая подача топлива («АсППТ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усковая подача топлива («ППТ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граничение цикловой подачи топлива («ОгЦПТ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Цикловая подача топлива («ЦПТ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Длительность импульса впрыска («Впрыск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датчика кислорода 1 («Напр.ДК1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датчика кислорода 2 («Напр.ДК2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регулятора УОЗ по детонации («УОЗ по дет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регулятора состава смеси («РегСостСм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полной мощности («Полн.Мощн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блокировки подачи топлива («Блок.Топл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блокировки выхода ХХ («Бл.Вых.ХХ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холостого хода («Хол.Ход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(«Детонация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работы в зоне барокоррекции («З.Барокор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продувки адсорбера («Прод.Адс.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ризнак богатого состояния датчика кислорода 1 («</w:t>
      </w:r>
      <w:r>
        <w:rPr>
          <w:sz w:val="24"/>
          <w:lang w:val="en-US"/>
        </w:rPr>
        <w:t>L</w:t>
      </w:r>
      <w:r>
        <w:rPr>
          <w:sz w:val="24"/>
        </w:rPr>
        <w:t>-Зонд1бог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ризнак богатого состояния датчика кислорода 2 («</w:t>
      </w:r>
      <w:r>
        <w:rPr>
          <w:sz w:val="24"/>
          <w:lang w:val="en-US"/>
        </w:rPr>
        <w:t>L</w:t>
      </w:r>
      <w:r>
        <w:rPr>
          <w:sz w:val="24"/>
        </w:rPr>
        <w:t>-Зонд2бог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Признак записи в таблицу </w:t>
      </w:r>
      <w:r>
        <w:rPr>
          <w:sz w:val="24"/>
          <w:lang w:val="en-US"/>
        </w:rPr>
        <w:t>KF</w:t>
      </w:r>
      <w:r>
        <w:rPr>
          <w:sz w:val="24"/>
        </w:rPr>
        <w:t>1 («ПрЗВТаб</w:t>
      </w:r>
      <w:r>
        <w:rPr>
          <w:sz w:val="24"/>
          <w:lang w:val="en-US"/>
        </w:rPr>
        <w:t>KF</w:t>
      </w:r>
      <w:r>
        <w:rPr>
          <w:sz w:val="24"/>
        </w:rPr>
        <w:t>1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Признак записи в таблицу </w:t>
      </w:r>
      <w:r>
        <w:rPr>
          <w:sz w:val="24"/>
          <w:lang w:val="en-US"/>
        </w:rPr>
        <w:t>KF</w:t>
      </w:r>
      <w:r>
        <w:rPr>
          <w:sz w:val="24"/>
        </w:rPr>
        <w:t>2 («ПрЗВТаб</w:t>
      </w:r>
      <w:r>
        <w:rPr>
          <w:sz w:val="24"/>
          <w:lang w:val="en-US"/>
        </w:rPr>
        <w:t>KF</w:t>
      </w:r>
      <w:r>
        <w:rPr>
          <w:sz w:val="24"/>
        </w:rPr>
        <w:t>2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1 цилиндре («Дет. в 1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2 цилиндре («Дет. в 2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3 цилиндре («Дет. в 3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4 цилиндре («Дет. в 4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5 цилиндре («Дет. в 5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6 цилиндре («Дет. в 6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7 цилиндре («Дет. в 7цл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ризнак детонации в 8 цилиндре («Дет. в 8цл»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изменения отображаемого параметра используются клавиши </w:t>
      </w: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304800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ыбора строки используются клавиши</w:t>
      </w:r>
      <w:r>
        <w:rPr/>
        <w:t xml:space="preserve"> </w:t>
      </w:r>
      <w:r>
        <w:rPr/>
        <w:drawing>
          <wp:inline distT="0" distB="0" distL="0" distR="0">
            <wp:extent cx="29527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drawing>
          <wp:inline distT="0" distB="0" distL="0" distR="0">
            <wp:extent cx="29527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Управление исполнительными устройст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ие исполнительными устройствами осуществляется в режиме «Управле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управлять следующими исполнительными устрой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ентилятор системы охлаждения («Вентилятор охл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Бензонас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Лампа неисправности («Лампа неиспр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уфта компрессора кондиционера («Кондиционер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>-регуля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гулятор детонации («Регулятор дет.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ставка положения РДВ («Уст.Полож.РДВ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абличная уставка оборотов ХХ («Табл.Уст.Об.ХХ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рециркуляции ОГ («Степ.Рецирк.ОГ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тепень продувки адсорбера («Степ.Прод.Адс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оправка УО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смещение) («К.Корр.СО(смещ)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эффициент коррекции СО (коэффициент) («К.Корр.СО(коэф)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выбора исполнительного устройств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ществует 2 вида управления: Тестирование и коррекция.</w:t>
      </w:r>
    </w:p>
    <w:p>
      <w:pPr>
        <w:pStyle w:val="Normal"/>
        <w:ind w:firstLine="708"/>
        <w:jc w:val="both"/>
        <w:rPr/>
      </w:pPr>
      <w:r>
        <w:rPr>
          <w:sz w:val="24"/>
        </w:rPr>
        <w:t>При входе в режим тестирования выводится сообщение «Управлен активно». Далее в режиме тестирования устройства выводится последняя команда блоку управления. Запуск теста – клавиша</w:t>
      </w:r>
      <w:r>
        <w:rPr/>
        <w:drawing>
          <wp:inline distT="0" distB="0" distL="0" distR="0">
            <wp:extent cx="2952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окончание теста – клавиша</w:t>
      </w:r>
      <w:r>
        <w:rPr/>
        <w:drawing>
          <wp:inline distT="0" distB="0" distL="0" distR="0">
            <wp:extent cx="2952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чистки таблицы регулятора детонации используется клавиша</w:t>
      </w:r>
      <w:r>
        <w:rPr/>
        <w:drawing>
          <wp:inline distT="0" distB="0" distL="0" distR="0">
            <wp:extent cx="5524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режиме коррекции выводятся текущее состояние устройства (слева) и требуемое состояние устройства (справа). Надпись «Ошибка» сигнализирует об ошибке чтения текущего состояния либо ошибке записи требуемого.</w:t>
      </w:r>
    </w:p>
    <w:p>
      <w:pPr>
        <w:pStyle w:val="TextBodyIndent"/>
        <w:rPr/>
      </w:pPr>
      <w:r>
        <w:rPr/>
        <w:t>Работы с исполнительными устройствами производится следующим образом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ыбор требуемого состояния исполнительного устройства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Запрос установления требуемого состояния производится кратковременным нажатием клавиши</w:t>
      </w:r>
      <w:r>
        <w:rPr/>
        <w:drawing>
          <wp:inline distT="0" distB="0" distL="0" distR="0">
            <wp:extent cx="5524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записи установленного значения в память контроллера («Поправка УОЗ», «К.Корр.СО(смещ)», «К.Корр.СО(коэф)») используется длительное (более 2 сек) удержание кнопки</w:t>
      </w:r>
      <w:r>
        <w:rPr/>
        <w:drawing>
          <wp:inline distT="0" distB="0" distL="0" distR="0">
            <wp:extent cx="55245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озврат управления контроллеру производится при выходе из режима управления конкретным устройством. При неуспешном возврате управления выдается сообщение «УПРАВЛ. НЕ ВОЗВР». В этом случае, для возврата управления контроллеру требуется выключить зажигание не менее, чем на 15-20 с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НИМАНИЕ! При отсутствии успешной команды возврата управления контроллер перестает управлять выбранным исполнительным устройством, что может привести к нежелательным последствия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Идентификация неисправ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неисправностей проводится в режиме «Ошиб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коды неисправностей, а также сбросить накопленные коды неисправностей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выбора подрежим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мотр неисправностей осуществляется в подрежиме «Просмотр», сброс – в подрежиме «Сброс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просмотре кодов неисправностей тестер выводит общее количество ошибок и их коды и статус. При большом количестве кодов, их можно просмотреть, использу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лавишей </w:t>
      </w:r>
      <w:r>
        <w:rPr/>
        <w:drawing>
          <wp:inline distT="0" distB="0" distL="0" distR="0">
            <wp:extent cx="55245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заново перечитать из контроллера коды диагностики. Расшифровка кодов неисправностей приводится в приложении. Статус ошибки кодируется тремя буквами: «Т» – текущие, «О» – однократные, «М» – многократные. Прочерк означает отсутствие выше обозначенного статуса ошибки.</w:t>
      </w:r>
    </w:p>
    <w:p>
      <w:pPr>
        <w:pStyle w:val="Normal"/>
        <w:jc w:val="both"/>
        <w:rPr/>
      </w:pPr>
      <w:r>
        <w:rPr>
          <w:sz w:val="24"/>
        </w:rPr>
        <w:tab/>
        <w:t>Для сброса накопленных кодов неисправностей следует выбрать подрежим «Сброс» и нажать клавишу</w:t>
      </w:r>
      <w:r>
        <w:rPr/>
        <w:drawing>
          <wp:inline distT="0" distB="0" distL="0" distR="0">
            <wp:extent cx="5524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ри положительном ответе контроллера на экран выводится сообщение «Сброс произоше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Просмотр комплек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комплектации автомобиля производится в режиме «Комплектация»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выборе этого режима тестер считывает информацию о комплектации в память и позволяет ее просмотреть. При просмотре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росмотре комплектации используются следующие обозна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тенциометр СО» – комплектация потенциометром С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скорости» – комплектация датчиком скор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Ф в створе ВМТ» – датчик фазы в створе ВМ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фазы» – комплектация датчиком фаз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темп.возд» – комплектация датчиком температуры воздух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детонации» – комплектация датчиком детон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ик кислорода» – комплектация датчиком кислоро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ст.питан.блока» – флаг постоянного питания бло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Датч.давл.ус.рул» – комплектация датчиком давления усилителя ру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Датч.пол.кл.ADS» – комплектация датчиком положения клапана </w:t>
      </w:r>
      <w:r>
        <w:rPr>
          <w:sz w:val="24"/>
          <w:lang w:val="en-US"/>
        </w:rPr>
        <w:t>AD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Датч.пол.кл.EGR» – комплектация датчиком положения клапана </w:t>
      </w:r>
      <w:r>
        <w:rPr>
          <w:sz w:val="24"/>
          <w:lang w:val="en-US"/>
        </w:rPr>
        <w:t>EG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ротивобукс.сист» – комплектация противобуксовочной систем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уставки ХХ» – флаг разрешения адаптации уставки Х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нуля дросс» – флаг разрешения адаптации нуля дросс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с.под.топл.повт» – флаг разрешения асинхронной подачи топлива при повторном пуск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Пост.вкл.топлива» – постоянное включение топли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Исп.п.СО из IROM» – использование значения потенциометра СО из </w:t>
      </w:r>
      <w:r>
        <w:rPr>
          <w:sz w:val="24"/>
          <w:lang w:val="en-US"/>
        </w:rPr>
        <w:t>I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иммобилиз.» – комплектация иммобилизатор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Исп.кАЦП из IROM» – использование значения коррекции АКП из </w:t>
      </w:r>
      <w:r>
        <w:rPr>
          <w:sz w:val="24"/>
          <w:lang w:val="en-US"/>
        </w:rPr>
        <w:t>I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«Компл. пам. IROM» – комплектация энергонезависимой памятью </w:t>
      </w:r>
      <w:r>
        <w:rPr>
          <w:sz w:val="24"/>
          <w:lang w:val="en-US"/>
        </w:rPr>
        <w:t>IR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Адапт.уст.расх.в» – флаг разрешения адаптации уставки расхода воздух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ондицион.» – комплектация кондиционер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инд.расх.т» – комплектация индикатором расхода топли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тахометром» – комплектация тахометр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адсорбером» – комплектация адсорбер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л.рецирк.» – комплектация клапаном рециркуляции О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пуск.форс.» – комплектация пусковой форсунк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управл.б/н» – комплектация управлением бензонасос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ламп.неисп» – комплектация лампой неисправ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клапан.ПРЗ» – комплектация клапаном ПРЗ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«Компл.вентилят.» – комплектация вентилятор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зерв.» – не используется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Просмотр каналов АЦ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каналов АЦП осуществляется в режиме «Каналы АЦП».</w:t>
      </w:r>
    </w:p>
    <w:p>
      <w:pPr>
        <w:pStyle w:val="TextBody"/>
        <w:rPr/>
      </w:pPr>
      <w:r>
        <w:rPr/>
        <w:tab/>
        <w:t>Режим позволяет просмотреть следующие каналы АЦ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ТОЖ» – напряжение на датчике температуры охлаждающей жидкост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ТВозд» – напряжение на датчике температуры воздух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Напр.сети» – напряжение бортсет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ПДЗ» – напряжение на датчике положения дроссельной заслонк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Пот.СО» – напряжение на потенциометре СО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Канал</w:t>
      </w:r>
      <w:r>
        <w:rPr>
          <w:lang w:val="en-US"/>
        </w:rPr>
        <w:t>RDIA</w:t>
      </w:r>
      <w:r>
        <w:rPr/>
        <w:t xml:space="preserve">» – напряжение в канале </w:t>
      </w:r>
      <w:r>
        <w:rPr>
          <w:lang w:val="en-US"/>
        </w:rPr>
        <w:t>RD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абс.Давл» – напряжение на датчике абсолютного давле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СигнДетон» – сигнал детона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КодСигнДетон» – код сигнала детонации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Для изменения отображаемого параметр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ыбора строки используется клавиша</w:t>
      </w:r>
      <w:r>
        <w:rPr/>
        <w:drawing>
          <wp:inline distT="0" distB="0" distL="0" distR="0">
            <wp:extent cx="55245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шифровка кодов неисправностей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394"/>
        <w:gridCol w:w="425"/>
        <w:gridCol w:w="439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еиспра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еисправ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расхода возд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расхода воздух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абсолютного д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абсолютного д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температуры возд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температуры воздух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температуры охлаждающей жидк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температуры охлаждающей жидк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датчика положения дроссельной заслон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датчика положения дроссельной заслон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напряжения бортовой сети автомоб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напряжения бортовой сети автомобил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первого корректора 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первого корректора C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второго корректора 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второго корректора C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первого лямбда-з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первого лямбда-зон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второго лямбда-з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второго лямбда-зон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первого датчика детон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второго датчика детон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обратной связи клапана рециркуля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обратной связи клапана рециркуля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обратной связи клапана адсорб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обратной связи клапана адсорбе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сигнала усилителя рулевого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й уровень сигнала усилителя рулевого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блока управле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блока управле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угловой синхр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положения распредвал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датчика скорости автомоб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перативной памяти блок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остоянной памяти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ри чтении энергонезависимой памяти блок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ри записи в энергонезависимую память блока управл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 для иммобилизато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ая частота вращения коленчатого вала двигателя на холостом хо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ая частота вращения коленчатого вала двигателя на холостом хо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ая смесь при регулировании по первому лямбда-зон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ная смесь при регулировании по первому лямбда-зон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ая смесь при регулировании по второму лямбда-зон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ная смесь при регулировании по второму лямбда-зонд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исправность при регулировании </w:t>
            </w:r>
            <w:r>
              <w:rPr>
                <w:color w:val="000000"/>
                <w:lang w:val="en-US"/>
              </w:rPr>
              <w:t>EGR</w:t>
            </w:r>
            <w:r>
              <w:rPr>
                <w:color w:val="000000"/>
              </w:rPr>
              <w:t xml:space="preserve"> по </w:t>
            </w:r>
            <w:r>
              <w:rPr>
                <w:color w:val="000000"/>
                <w:lang w:val="en-US"/>
              </w:rPr>
              <w:t>SE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1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2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3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4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5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6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7 цилинд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смещение УОЗ при регулировании по детонации в 8 цилиндр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мыкание нагрузки в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мирователя высокого напря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1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2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3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4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5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6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7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форсунки 8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пусковой форсунки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1 РДВ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короткое замыкание)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обмотки 2 РДВ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бензонасоса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рециркуляции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клапана адсорбера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главного реле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лампы неисправности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короткое замыкание)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тахометра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асходомера топлива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короткое замык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обрыв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цепи реле вентилятора (короткое замыкание на зем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короткое замыкани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обры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клапана ЭПХХ (короткое замыкание на землю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ыв нагрузки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е зажигание на массу в цепи зажигания 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ткое замыкание нагрузк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ыв нагрузки цеп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ткое замыкание на массу в цепи прожига датчика </w:t>
            </w:r>
            <w:r>
              <w:rPr>
                <w:color w:val="000000"/>
                <w:lang w:val="en-US"/>
              </w:rPr>
              <w:t>G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7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7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7:37:00Z</dcterms:created>
  <dc:creator>Roman</dc:creator>
  <dc:description/>
  <dc:language>en-US</dc:language>
  <cp:lastModifiedBy>Roman</cp:lastModifiedBy>
  <dcterms:modified xsi:type="dcterms:W3CDTF">2005-01-03T17:37:00Z</dcterms:modified>
  <cp:revision>1</cp:revision>
  <dc:subject/>
  <dc:title>«Автотестер МИКАС 5</dc:title>
</cp:coreProperties>
</file>