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180"/>
      </w:tblGrid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9210</wp:posOffset>
                  </wp:positionV>
                  <wp:extent cx="2473960" cy="295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ВТОСЛОВО </w:t>
            </w:r>
            <w:r>
              <w:rPr/>
              <w:t>- Литература по экспертизе, средства диагностики автомоби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195"/>
        <w:gridCol w:w="788"/>
        <w:gridCol w:w="526"/>
      </w:tblGrid>
      <w:tr>
        <w:trPr>
          <w:tblHeader w:val="true"/>
          <w:trHeight w:val="35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ер</w:t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, руб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КОММЕРЧЕСКИЕ ПРОШИВКИ КОНТРОЛЛЕРОВ ВАЗ СЕМЕЙСТВА ЯНВА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 16V 1411020 - 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T01  2112 16V  1411020-41 (Январь 5.1) </w:t>
            </w:r>
            <w:r>
              <w:rPr>
                <w:rFonts w:cs="Arial" w:ascii="Arial" w:hAnsi="Arial"/>
                <w:sz w:val="20"/>
                <w:szCs w:val="20"/>
              </w:rPr>
              <w:t>ДК отключен. Поддержка регулировки СО. Динамичная, очень эластичная, подхват после 2500 - 3000 об/мин, более ярко выражен, чем на 61-м блоке. Незаменима при движении в загородном цикле. Очень "мягкая" работа двигателя. Поддержка адсорбера. Поддержка функций кондиционе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T02  2112 16V  1411020-41 (Январь 5.1) </w:t>
            </w:r>
            <w:r>
              <w:rPr>
                <w:rFonts w:cs="Arial" w:ascii="Arial" w:hAnsi="Arial"/>
                <w:sz w:val="20"/>
                <w:szCs w:val="20"/>
              </w:rPr>
              <w:t>ДК отключен, поддержка регулировки СО, сочетание динамики и экономичности.  Эластичная, очень тяговитая, расход в ГЦ при средней скорости 60 км/ч - 6,5 л. Зимний расход с прогревами и средней скоростью 25 км/ч - 10,5 л. Поддержка адсорбера. В летнем режиме при движении в загородном цикле есть данные по расходу 4,5 - 5 л/100 км. Поддержка функций кондиционе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Z11  2112 16V  1411020-41 (Январь 5.1) </w:t>
            </w:r>
            <w:r>
              <w:rPr>
                <w:rFonts w:cs="Arial" w:ascii="Arial" w:hAnsi="Arial"/>
                <w:sz w:val="20"/>
                <w:szCs w:val="20"/>
              </w:rPr>
              <w:t>Идеальная "городская" прошивка. Сочетает в себе симбиоз положительных качеств Т01 и Т02. Оптимизирована для движения на 2-3 передачах в условиях города. Данные по расходу в ГЦ при спокойной езде - около 7 л. при рваном, резком стиле до 9. Трасса - при 140-170 7,7 л./100 км.ч, при 100-140 6,8 л./100 км.ч. Без ДК. Адсорбер поддерживается. Регулировка СО с диагн. оборудования. Поддерживает обороты до 102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 16V 1411020 - 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T01 2112 16V 1411020-71 (Январь 5.1.2) </w:t>
            </w:r>
            <w:r>
              <w:rPr>
                <w:rFonts w:cs="Arial" w:ascii="Arial" w:hAnsi="Arial"/>
                <w:sz w:val="20"/>
                <w:szCs w:val="20"/>
              </w:rPr>
              <w:t>ДК отключен. Поддержка регулировки СО. Динамичная, очень эластичная, подхват после 2500 - 3000 об/мин, более ярко выражен, чем на 61-м блоке. Незаменима при движении в загородном цикле. Очень "мягкая" работа двигателя. Комплектация на 71 блок, без адсорбера. Поддержка функций кондиционе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T02 2112 16V  1411020-71 (Январь 5.1.2) </w:t>
            </w:r>
            <w:r>
              <w:rPr>
                <w:rFonts w:cs="Arial" w:ascii="Arial" w:hAnsi="Arial"/>
                <w:sz w:val="20"/>
                <w:szCs w:val="20"/>
              </w:rPr>
              <w:t>ДК отключен, поддержка регулировки СО, сочетание динамики и экономичности.  Эластичная, очень тяговитая, расход в ГЦ при средней скорости 60 км/ч - 6,5 л. Зимний расход с прогревами и средней скоростью 25 км/ч - 10,5 л. В летнем режиме при движении в загородном цикле есть данные по расходу 4,5 - 5 л/100 км. Поддержка функций кондиционе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07Z11 2112 16V  1411020-71 (Январь 5.1.2) </w:t>
            </w:r>
            <w:r>
              <w:rPr>
                <w:rFonts w:cs="Arial" w:ascii="Arial" w:hAnsi="Arial"/>
                <w:sz w:val="20"/>
                <w:szCs w:val="20"/>
              </w:rPr>
              <w:t>Идеальная "городская" прошивка. Сочетает в себе симбиоз положительных качеств Т01 и Т02. Оптимизирована для движения на 2-3 передачах в условиях города. Данные по расходу в ГЦ при спокойной езде - около 7 л. при рваном, резком стиле до 9. Трасса - при 140-170 7,7 л./100 км.ч, при 100-140 6,8 л./100 км.ч. Без ДК и адсорбера. Регулировка СО с диагн. оборудования. Поддерживает обороты до 10200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  8V  1411020 - 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13T01  2111  8V  1411020-61  (Январь 5.1) </w:t>
            </w:r>
            <w:r>
              <w:rPr>
                <w:rFonts w:cs="Arial" w:ascii="Arial" w:hAnsi="Arial"/>
                <w:sz w:val="20"/>
                <w:szCs w:val="20"/>
              </w:rPr>
              <w:t>ДК отключен. Поддержка регулировки СО. Динамичная, очень эластичная, подхват после 2500-3000 об/мин. Незаменима при движении в загородном цикле. Очень "мягкая" работа двигателя. Поддержка функций кондиционе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13T02 2111 8V  1411020-61 (Январь 5.1) </w:t>
            </w:r>
            <w:r>
              <w:rPr>
                <w:rFonts w:cs="Arial" w:ascii="Arial" w:hAnsi="Arial"/>
                <w:sz w:val="20"/>
                <w:szCs w:val="20"/>
              </w:rPr>
              <w:t>ДК отключен, поддержка регулировки СО, сочетание динамики и экономичности.  Эластичная, очень тяговитая, расход в ГЦ при средней скорости 60 км/ч - 6,5 л. Зимний расход с прогревами и средней скоростью 25 км/ч - 10,5 л. Установлена на SimCar. Средний расход топлива (весна) 8,5 л./100 км. Трасса 7,8 при 140-160, 6,84 при 110-130. Общий средний за 2000 км - 7,8 л./100 км. Поддержка функций кондиционер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13Z11 2111 8V  1411020-61 (Январь 5.1) </w:t>
            </w:r>
            <w:r>
              <w:rPr>
                <w:rFonts w:cs="Arial" w:ascii="Arial" w:hAnsi="Arial"/>
                <w:sz w:val="20"/>
                <w:szCs w:val="20"/>
              </w:rPr>
              <w:t>Позиционируется как мягкая, тягучая, очень эластичная прошивка с небольшим расходом. Идеальна для движения в городском цикле. Без ДК и адсорбера. Регулировка СО с диагн. оборудования. Доводка - Avi@cop Tuning La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.1  8V 1411020 - 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13T71 2111 8V  1411020-71 (Январь 5.1.1) </w:t>
            </w:r>
            <w:r>
              <w:rPr>
                <w:rFonts w:cs="Arial" w:ascii="Arial" w:hAnsi="Arial"/>
                <w:sz w:val="20"/>
                <w:szCs w:val="20"/>
              </w:rPr>
              <w:t>Динамичная версия. Мягкая, четкая, ровная работа двигателя. Быстрый набор оборо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F13T91 2111 8V  1411020-71 (Январь 5.1.1) </w:t>
            </w:r>
            <w:r>
              <w:rPr>
                <w:rFonts w:cs="Arial" w:ascii="Arial" w:hAnsi="Arial"/>
                <w:sz w:val="20"/>
                <w:szCs w:val="20"/>
              </w:rPr>
              <w:t>Очень динамичная версия на основе Т71. Рекалибровка и обкатка by AviaCop Tuning Lab. Граница электронного ограничения оборотов - до 10200 об./мин (в прошивке - 8000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N13T92 2111 8V  1411020-71 (Январь 5.1.1) </w:t>
            </w:r>
            <w:r>
              <w:rPr>
                <w:rFonts w:cs="Arial" w:ascii="Arial" w:hAnsi="Arial"/>
                <w:sz w:val="20"/>
                <w:szCs w:val="20"/>
              </w:rPr>
              <w:t>Прошивка на основе коммерческого софта J5xxxT71 для установки на НИВУ 1,7; 8V с заменой контроллера на Январь 5.1.1 (с заменой или перекоммутацией проводки.) перекалибровка (с)DMITRIUS - Оптимальные характеристик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N13T93 2111 8V  1411020-71 (Январь 5.1.1) </w:t>
            </w:r>
            <w:r>
              <w:rPr>
                <w:rFonts w:cs="Arial" w:ascii="Arial" w:hAnsi="Arial"/>
                <w:sz w:val="20"/>
                <w:szCs w:val="20"/>
              </w:rPr>
              <w:t>Прошивка на основе коммерческого софта J5xxxT71 для установки на НИВУ 1,7; 8V с заменой контроллера на Январь 5.1.1 (с заменой или перекоммутацией проводки.) перекалибровка (с)DMITRIUS - Оптимальные характеристик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.3  8V 2104-1411020 - 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26K26 2104-1411020-01 (Январь 5.1.3) </w:t>
            </w:r>
            <w:r>
              <w:rPr>
                <w:rFonts w:cs="Arial" w:ascii="Arial" w:hAnsi="Arial"/>
                <w:sz w:val="20"/>
                <w:szCs w:val="20"/>
              </w:rPr>
              <w:t>Динамичная оптимизированная версия. Рекалибровка и обкатка на J5 On-Line Tuner серийной прошивки (с) Almi. С ДК, серийная комплектац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26N26 2104-1411020-01 (Январь 5.1.3) </w:t>
            </w:r>
            <w:r>
              <w:rPr>
                <w:rFonts w:cs="Arial" w:ascii="Arial" w:hAnsi="Arial"/>
                <w:sz w:val="20"/>
                <w:szCs w:val="20"/>
              </w:rPr>
              <w:t>Динамичная версия на базе ПО для Январь-5.1. Калибровка (с)Hummer_74. С ДК, серийная комплектац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КОММЕРЧЕСКИЕ ПРОШИВКИ КОНТРОЛЛЕРОВ ВАЗ СЕМЕЙСТВ Bosch M1.5.4 и Bosch MP7.0/M7.9.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7.9.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103EQ19 2111-1411020-80 </w:t>
            </w:r>
            <w:r>
              <w:rPr>
                <w:rFonts w:cs="Arial" w:ascii="Arial" w:hAnsi="Arial"/>
                <w:sz w:val="20"/>
                <w:szCs w:val="20"/>
              </w:rPr>
              <w:t>Тюнинг на базе серийной прошивки B103EQ09. Оптимизированы режимы работы двигателя и зажигание во всех режимах. Увеличение динамики и эластичности движения. 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104DP17 21114 - 1411020-30 (1,6L, 8V) </w:t>
            </w:r>
            <w:r>
              <w:rPr>
                <w:rFonts w:cs="Arial" w:ascii="Arial" w:hAnsi="Arial"/>
                <w:sz w:val="20"/>
                <w:szCs w:val="20"/>
              </w:rPr>
              <w:t>Тюнинг на базе серийной прошивки B104DP16. Оптимизированы режимы работы двигателя и зажигание во всех режимах. Увеличение динамики и эластичности движ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105DP11 21114 - 1411020-30 (1,6L, 16V) </w:t>
            </w:r>
            <w:r>
              <w:rPr>
                <w:rFonts w:cs="Arial" w:ascii="Arial" w:hAnsi="Arial"/>
                <w:sz w:val="20"/>
                <w:szCs w:val="20"/>
              </w:rPr>
              <w:t>Тюнинг на базе серийной прошивки B105DP09. Оптимизированы режимы работы двигателя и зажигание во всех режимах. Увеличение динамики и эластичности движ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P7.0 BOSCH MP7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7N20L29sp_m 2123-1411020-10 (Bosch MP7.0) </w:t>
            </w:r>
            <w:r>
              <w:rPr>
                <w:rFonts w:cs="Arial" w:ascii="Arial" w:hAnsi="Arial"/>
                <w:sz w:val="20"/>
                <w:szCs w:val="20"/>
              </w:rPr>
              <w:t>Динамичная, с увеличенным моментом, тщательно обкатанная прошивка. Расход в смешанном цикле не более 11 л./100 км. Только область калибровок (32К) Калибровка (с)Prof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7N20V33sp_m 2123-1411020-10 (Bosch MP7.0) </w:t>
            </w:r>
            <w:r>
              <w:rPr>
                <w:rFonts w:cs="Arial" w:ascii="Arial" w:hAnsi="Arial"/>
                <w:sz w:val="20"/>
                <w:szCs w:val="20"/>
              </w:rPr>
              <w:t>Динамичная, с увеличенным крутящим моментом, откалибрована под Шеви-Ниву. Оптимальное сочетание динамики и расхода топлива. Поддержка двух вентиляторов охлаждения. Отсутствие детонации во всем диапазоне оборотов и нагрузок. Расход в смешанном цикле приблизительно 10л/100км. Только область калибровок, 32к (необходимо прописывать совместно с FullFlash M7N20V33).  Калибровка (с)Аlm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7V03E92 2111-1411020-40 (Bosch MP7.0) </w:t>
            </w:r>
            <w:r>
              <w:rPr>
                <w:rFonts w:cs="Arial" w:ascii="Arial" w:hAnsi="Arial"/>
                <w:sz w:val="20"/>
                <w:szCs w:val="20"/>
              </w:rPr>
              <w:t>Динамичная, эластичная прошивка. C ДК. Расход чуть более стандарта. При использовании совместно с fullflash хорошо подходит для перевода Euro-III в Euro-II Только область калибровок (32К) Калибровка (с)Dmitry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7V08V03 2112-1411020-50 (Bosch MP7.0) </w:t>
            </w:r>
            <w:r>
              <w:rPr>
                <w:rFonts w:cs="Arial" w:ascii="Arial" w:hAnsi="Arial"/>
                <w:sz w:val="20"/>
                <w:szCs w:val="20"/>
              </w:rPr>
              <w:t>Максимально оптимизированная для ЕВРО-3 прошивка. Улучшены динамические характеристики. Калибровка (с)Dmitry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 16V 1411020 - 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07T01 2112 16V  1411020-40 (Bosch M1.5.4)  </w:t>
            </w:r>
            <w:r>
              <w:rPr>
                <w:rFonts w:cs="Arial" w:ascii="Arial" w:hAnsi="Arial"/>
                <w:sz w:val="20"/>
                <w:szCs w:val="20"/>
              </w:rPr>
              <w:t>Без ДК, поддержка регулировки СО. Очень острая, резвая и резкая. Расход в ГЦ около 9 л., в режиме 30% город/70% трасса расход по МК составил 7 л/100 к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07T02 2112 16V  1411020-40 (Bosch M1.5.4) </w:t>
            </w:r>
            <w:r>
              <w:rPr>
                <w:rFonts w:cs="Arial" w:ascii="Arial" w:hAnsi="Arial"/>
                <w:sz w:val="20"/>
                <w:szCs w:val="20"/>
              </w:rPr>
              <w:t>Без ДК, поддержка регулировки СО, очень динамичная, не такая резкая как предыдущая, с мощным подхватом после 3500 об/мин. Проехано более 3500 км (Волгоград - Литва и обратно) в режиме "трасса", средняя скорость 100 км/ч. Средний расход за поездку составил 6,1 л., цели двигаться экономно не был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07X09 2112 16V  1411020-40 (Bosch M1.5.4) </w:t>
            </w:r>
            <w:r>
              <w:rPr>
                <w:rFonts w:cs="Arial" w:ascii="Arial" w:hAnsi="Arial"/>
                <w:sz w:val="20"/>
                <w:szCs w:val="20"/>
              </w:rPr>
              <w:t>Без ДК, регулировка СО. Все алгоритмы ПО полностью заводские, добавлено только RCO. Откалибрована как "динамик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 8V 1411020 Поддержка кондиционе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V13U79 2111 8V 1411020 (Bosch M1.5.4)  </w:t>
            </w:r>
            <w:r>
              <w:rPr>
                <w:rFonts w:cs="Arial" w:ascii="Arial" w:hAnsi="Arial"/>
                <w:sz w:val="20"/>
                <w:szCs w:val="20"/>
              </w:rPr>
              <w:t>На базе серийной версии M1V13R59. Поддержка функции управления муфтой кондиционера. Умеренный расход топлива, умеренно динамична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BOSCH M1.5.4 8V 1411020 - 7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V13U69 2111 8V 1411020-70 (Bosch M1.5.4) </w:t>
            </w:r>
            <w:r>
              <w:rPr>
                <w:rFonts w:cs="Arial" w:ascii="Arial" w:hAnsi="Arial"/>
                <w:sz w:val="20"/>
                <w:szCs w:val="20"/>
              </w:rPr>
              <w:t>На базе серийной версии M1V13S64. Поддержка функции управления муфтой кондиционера. Умеренный расход топлива, умеренно динамична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13A64 2111 8V 1411020-70 (Bosch M1.5.4)  </w:t>
            </w:r>
            <w:r>
              <w:rPr>
                <w:rFonts w:cs="Arial" w:ascii="Arial" w:hAnsi="Arial"/>
                <w:sz w:val="20"/>
                <w:szCs w:val="20"/>
              </w:rPr>
              <w:t>На базе прошивки SA2. Умеренно прожорливая. Динамичная, хорошая, ровная тяга во всем диапазоне оборот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 8V 1411020 - 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13T01 2111 8V 1411020-60 (Bosch M1.5.4) </w:t>
            </w:r>
            <w:r>
              <w:rPr>
                <w:rFonts w:cs="Arial" w:ascii="Arial" w:hAnsi="Arial"/>
                <w:sz w:val="20"/>
                <w:szCs w:val="20"/>
              </w:rPr>
              <w:t>Без ДК, поддержка регулировки СО. Очень острая, резвая и резкая. Расход в ГЦ около 9 л., в режиме 30% город/70% трасса расход по МК составил 7 л/100 к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D13T02 2111 8V 1411020-60 (Bosch M1.5.4) </w:t>
            </w:r>
            <w:r>
              <w:rPr>
                <w:rFonts w:cs="Arial" w:ascii="Arial" w:hAnsi="Arial"/>
                <w:sz w:val="20"/>
                <w:szCs w:val="20"/>
              </w:rPr>
              <w:t>Без ДК, поддержка регулировки СО, очень динамичная, зластичная, без резких реакций как у предыдущей, с подхватом после 3500 об/ми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6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КОММЕРЧЕСКИЕ ПРОШИВКИ КОНТРОЛЛЕРОВ ВАЗ СЕМЕЙСТВА VS5.1 (Ителм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S5.x (НПО "Ителма"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5Z03(Z04) 16V 2112-1411020-42  </w:t>
            </w:r>
            <w:r>
              <w:rPr>
                <w:rFonts w:cs="Arial" w:ascii="Arial" w:hAnsi="Arial"/>
                <w:sz w:val="20"/>
                <w:szCs w:val="20"/>
              </w:rPr>
              <w:t>Динамичные, тяговитые версии с поддержкой ДК: Z03 - на ХХ и малых нагрузках, Z04 - на ХХ малых и средних нагрузках, лямбда - регулирование отключается в мощностном режиме на 3500 об/мин. Расход умеренный, зависит только от стиля езды. Стабильный уверенный холодный пуск. В комплекте - оба варианта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Z22 8V 2111-1411020-62 </w:t>
            </w:r>
            <w:r>
              <w:rPr>
                <w:rFonts w:cs="Arial" w:ascii="Arial" w:hAnsi="Arial"/>
                <w:sz w:val="20"/>
                <w:szCs w:val="20"/>
              </w:rPr>
              <w:t>Версия с программной поддержкой RCO (внешний СО - потенциометр не поддерживается). Безлямбдовый протокол обмена с диагностикой. Динамична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7Z17 16V 2112-1411020-42 </w:t>
            </w:r>
            <w:r>
              <w:rPr>
                <w:rFonts w:cs="Arial" w:ascii="Arial" w:hAnsi="Arial"/>
                <w:sz w:val="20"/>
                <w:szCs w:val="20"/>
              </w:rPr>
              <w:t xml:space="preserve">Версия с программной поддержкой RCO (внешний СО - потенциометр не поддерживается). Безлямбдовый протокол обмена с диагностикой. Динамичная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7Z19 16V 2112-1411020-42 </w:t>
            </w:r>
            <w:r>
              <w:rPr>
                <w:rFonts w:cs="Arial" w:ascii="Arial" w:hAnsi="Arial"/>
                <w:sz w:val="20"/>
                <w:szCs w:val="20"/>
              </w:rPr>
              <w:t>Новая версия с программной поддержкой RCO (внешний СО - потенциометр не поддерживается). Безлямбдовый протокол обмена с диагностикой. Динамична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Z03 8V 2111-1411020-72 </w:t>
            </w:r>
            <w:r>
              <w:rPr>
                <w:rFonts w:cs="Arial" w:ascii="Arial" w:hAnsi="Arial"/>
                <w:sz w:val="20"/>
                <w:szCs w:val="20"/>
              </w:rPr>
              <w:t>Динамичная и резвая версия, по характеру напоминающая известную J5D13Т71 для Января 5.1.1 Версия Z03 для "старых" контроллеров с прошивками V5V13I02/V5V13J0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Z09 8V 2111-1411020-72 </w:t>
            </w:r>
            <w:r>
              <w:rPr>
                <w:rFonts w:cs="Arial" w:ascii="Arial" w:hAnsi="Arial"/>
                <w:sz w:val="20"/>
                <w:szCs w:val="20"/>
              </w:rPr>
              <w:t>Экстремальный вариант предыдущей версии Z03. Резвее и динамичнее, но расход увеличен на 1-1,5 л.  Версия Z09 для "старых" контроллеров с прошивками V5V13I02/V5V13J0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S5.x (НПО "Ителма") - НОВАЯ АППАРАТНАЯ РЕАЛИЗ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V03 8V 2111-1411020-72 (NEW)  </w:t>
            </w:r>
            <w:r>
              <w:rPr>
                <w:rFonts w:cs="Arial" w:ascii="Arial" w:hAnsi="Arial"/>
                <w:sz w:val="20"/>
                <w:szCs w:val="20"/>
              </w:rPr>
              <w:t>Динамичная и резвая версия, по характеру напоминающая известную J5D13Т71 для Января 5.1.1 Версия V03 для "новых" контроллеров с серийной прошивкой V5V13K03/L05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V09 8V 2111-1411020-72 (NEW) </w:t>
            </w:r>
            <w:r>
              <w:rPr>
                <w:rFonts w:cs="Arial" w:ascii="Arial" w:hAnsi="Arial"/>
                <w:sz w:val="20"/>
                <w:szCs w:val="20"/>
              </w:rPr>
              <w:t>Экстремальный вариант предыдущей версии V03. Резвее и динамичнее, но расход увеличен на 1-1,5 л.  Версия V09 для "новых" контроллеров с серийной прошивкой V5V13K03/L05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13L07 8V 2111-1411020-72 (NEW) </w:t>
            </w:r>
            <w:r>
              <w:rPr>
                <w:rFonts w:cs="Arial" w:ascii="Arial" w:hAnsi="Arial"/>
                <w:sz w:val="20"/>
                <w:szCs w:val="20"/>
              </w:rPr>
              <w:t>Динамичная, эластичная версия с очень ровным ХХ, ср. расход 7,5 л. На основе серийного софта L05 Может работать без переделки проводки на 16V (в блоках 42 и 62 новой аппаратной реализации)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5X07 2112-1411020-42 (NEW) </w:t>
            </w:r>
            <w:r>
              <w:rPr>
                <w:rFonts w:cs="Arial" w:ascii="Arial" w:hAnsi="Arial"/>
                <w:sz w:val="20"/>
                <w:szCs w:val="20"/>
              </w:rPr>
              <w:t>Динамичная, очень эластичная и относительно экономичная прошивка для новой реализации VS (на замену прошивки V5V05М30). Частичная поддержка Д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7X09 2112-1411020-42 (NEW) </w:t>
            </w:r>
            <w:r>
              <w:rPr>
                <w:rFonts w:cs="Arial" w:ascii="Arial" w:hAnsi="Arial"/>
                <w:sz w:val="20"/>
                <w:szCs w:val="20"/>
              </w:rPr>
              <w:t>Динамичная, очень эластичная и относительно экономичная прошивка для новой реализации VS (на замену прошивки V5V05М30).   Версия без ДК, с программной поддержкой RCO (внешний СО - потенциометр не поддерживается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03X07 2111-1411020-62 (NEW) </w:t>
            </w:r>
            <w:r>
              <w:rPr>
                <w:rFonts w:cs="Arial" w:ascii="Arial" w:hAnsi="Arial"/>
                <w:sz w:val="20"/>
                <w:szCs w:val="20"/>
              </w:rPr>
              <w:t>Динамичная, очень эластичная и относительно экономичная прошивка для новой реализации VS (на замену прошивки V5V03L25). Частичная поддержка Д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D13X09 2111-1411020-62 (NEW)</w:t>
            </w:r>
            <w:r>
              <w:rPr>
                <w:rFonts w:cs="Arial" w:ascii="Arial" w:hAnsi="Arial"/>
                <w:sz w:val="20"/>
                <w:szCs w:val="20"/>
              </w:rPr>
              <w:t>Динамичная, очень эластичная и относительно экономичная прошивка для новой реализации VS (на замену прошивки V5V03L25).   Версия без ДК, с программной поддержкой RCO (внешний СО - потенциометр не поддерживается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16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</w:rPr>
              <w:t>КОММЕРЧЕСКИЕ ПРОШИВКИ КОНТРОЛЛЕРОВ ВАЗ С ЧАСТИЧНОЙ ПОДДЕРЖКОЙ РЕГУЛИРОВКИ СОСТАВА СМЕСИ ПО ДАТЧИКУ КИСЛОРО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 16V 1411020 - 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5D05T81 2112 16V 1411020-41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Январь 5.1) </w:t>
            </w:r>
            <w:r>
              <w:rPr>
                <w:rFonts w:cs="Arial" w:ascii="Arial" w:hAnsi="Arial"/>
                <w:sz w:val="20"/>
                <w:szCs w:val="20"/>
              </w:rPr>
              <w:t>Версия J5D07Т01 с частичной поддержкой ДК (лямбда-зонда) в режиме ХХ и малых нагрузках. 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5D05T82 2112 16V 1411020-41 </w:t>
            </w:r>
            <w:r>
              <w:rPr>
                <w:rFonts w:cs="Arial" w:ascii="Arial" w:hAnsi="Arial"/>
                <w:b/>
                <w:sz w:val="20"/>
                <w:szCs w:val="20"/>
              </w:rPr>
              <w:t>(Январь 5.1)</w:t>
            </w:r>
            <w:r>
              <w:rPr>
                <w:rFonts w:cs="Arial" w:ascii="Arial" w:hAnsi="Arial"/>
                <w:sz w:val="20"/>
                <w:szCs w:val="20"/>
              </w:rPr>
              <w:t>Версия J5D07Т02 с частичной поддержкой ДК (лямбда-зонда) в режиме ХХ и малых нагрузках. 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5D05Z12 2112 16V 1411020-41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Январь 5.1) </w:t>
            </w:r>
            <w:r>
              <w:rPr>
                <w:rFonts w:cs="Arial" w:ascii="Arial" w:hAnsi="Arial"/>
                <w:sz w:val="20"/>
                <w:szCs w:val="20"/>
              </w:rPr>
              <w:t>Версия J5D07Z11 c частичной поддержкой ДК (лямбда-зонда) в режиме ХХ и малых нагрузках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  8V  1411020 - 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5D03T81 2111 8V 1411020-61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Январь 5.1) </w:t>
            </w:r>
            <w:r>
              <w:rPr>
                <w:rFonts w:cs="Arial" w:ascii="Arial" w:hAnsi="Arial"/>
                <w:sz w:val="20"/>
                <w:szCs w:val="20"/>
              </w:rPr>
              <w:t>Версия J5D13Т01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J5D03T82 2111 8V 1411020-61 (Январь 5.1) </w:t>
            </w:r>
            <w:r>
              <w:rPr>
                <w:rFonts w:cs="Arial" w:ascii="Arial" w:hAnsi="Arial"/>
                <w:sz w:val="20"/>
                <w:szCs w:val="20"/>
              </w:rPr>
              <w:t>Версия J5D13 Т02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  16V 1411020 - 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1D05T81 2112 16V 1411020-40 (Bosch M1.5.4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рсия  M1D07Т01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1D0T82 2112 16V 1411020-40 (Bosch M1.5.4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рсия  M1D07Т02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  8V 1411020 - 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1D03T81 2111 8V 1411020-60 (Bosch M1.5.4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рсия  M1D13Т01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1D03T82 2111 8V 1411020-60 (Bosch M1.5.4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рсия  M1D13Т02 с частичной поддержкой ДК (лямбда-зонда) в режимах ХХ и малых нагрузках. Рекалибровка и обкатка (с)Alex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16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</w:rPr>
              <w:t>КОММЕРЧЕСКИЕ ДВУХРЕЖИМНЫЕ ПРОШИВКИ КОНТРОЛЛЕРОВ ВА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13T71/2  2111 8V 1411020-71 (Январь 5.1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 Динамик/эконом. При испытаниях в экономичном режиме показала расход 5.1 - 5.2 при средней скорости 96 км./ч. Динамик - версия J5D13T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52-41 2112 16V 1411020-4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NEW!!! По многочисленным пожеланиям пользователей самой популярной в народе прошивки J5D07T02 - двухрежимная версия для работы на разном типе топлива - 95-м и 92-м бензине. По умолчанию выбран "95", и,  если вы заправились 92-м или "не тем 95-м", можно переключить на режим "92"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52-71  2112 16V 1411020-4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NEW!!! По многочисленным пожеланиям пользователей самой популярной в народе прошивки J5D07T02 - двухрежимная версия для работы на разном типе топлива - 95-м и 92-м бензине. По умолчанию выбран "95", и,  если вы заправились 92-м или "не тем 95-м", можно переключить на режим "92"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22  2112 16V 1411020-4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софта популярнейшей серии Т02 для Январь 5.1.(2) Режим Стандарт/Динамик. Разница в расходе топлива от 0,5 л. в зависимости от стиля. В режиме эконом немного бодрее стандартных заводских версий. В режиме Динамик очень бодрая, прожорливость в ГЦ 8,2 - 11, опять таки, в зависимости от стиля во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22 2112 16V 1411020-71 (Январь 5.1.2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софта популярнейшей серии Т02 для Январь 5.1.(2) Режим Стандарт/Динамик. Разница в расходе топлива от 0,5 л. в зависимости от стиля. В режиме эконом немного бодрее стандартных заводских версий. В режиме Динамик очень бодрая, прожорливость в ГЦ 8,2 - 11, опять таки, в зависимости от стиля во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13T22 2111 8V 1411020-6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софта популярнейшей серии Т02 для Январь 5.1.(2) Режим Стандарт/Динамик. Разница в расходе топлива от 0,5 л. в зависимости от стиля. В режиме эконом немного бодрее стандартных заводских версий. В режиме Динамик очень бодрая, прожорливость в ГЦ 8,2 - 11, опять таки, в зависимости от стиля во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21  2112 16V 1411020-4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нестандартного софта серии Т01 для Январь 5.1.(2) Режим Стандарт/Динамик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T21  2112 16V 1411020-71 (Январь 5.1.2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нестандартного софта серии Т01 для Январь 5.1.(2) Режим Стандарт/Динамик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13T21 2111 8V 1411020-61 (Январь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ые версии прошивок на основе нестандартного софта серии Т01 для Январь 5.1.(2) Режим Стандарт/Динамик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S 5.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ED13Z03   2111 8V 1411020-72 (VS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версии V5D13Z03. (В комплекте 2 версии - с кнопкой и тумблером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ED07Z17   2112 16V 1411020-42 (VS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версии V5D07Z17 c регулировкой RCO. (В комплекте 2 версии - с кнопкой и тумблером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ED13Z22   2111 8V 1411020-62 (VS 5.1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версии V5D13Z22 c регулировкой RCO. (В комплекте 2 версии - с кнопкой и тумблером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1ED07T01 2112 16V 1411020-40 (Bosch M1.5.4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серии Т01. Записывается в ОДНО ПЗУ 27С5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1ED13T01  2111 8V 1411020-60 (Bosch M1.5.4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серии Т01. Записывается в ОДНО ПЗУ 27С5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1ED07T02 2112 16V 1411020-40 (Bosch M1.5.4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серии Т02. Записывается в ОДНО ПЗУ 27С5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1ED13T02 2111 8V 1411020-60 (Bosch M1.5.4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Двухрежимная версия стандарт/динамик на основе коммерческой серии Т01. Записывается в ОДНО ПЗУ 27С5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16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</w:rPr>
              <w:t>КОММЕРЧЕСКИЕ ПРОШИВКИ КОНТРОЛЛЕРОВ ВАЗ ДЛЯ НЕСТАНДАРТНЫХ ДВИГ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  8V 2111-1411020 - 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C13M49 (Январь 5.1 1411020-61) </w:t>
            </w:r>
            <w:r>
              <w:rPr>
                <w:rFonts w:cs="Arial" w:ascii="Arial" w:hAnsi="Arial"/>
                <w:sz w:val="20"/>
                <w:szCs w:val="20"/>
              </w:rPr>
              <w:t>Нестандартный софт. Откалиброван для стандартного двигателя 1,5 л с распредвалом от НПФ "МастерМотор" № 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C13M52 (Январь 5.1 1411020-61) </w:t>
            </w:r>
            <w:r>
              <w:rPr>
                <w:rFonts w:cs="Arial" w:ascii="Arial" w:hAnsi="Arial"/>
                <w:sz w:val="20"/>
                <w:szCs w:val="20"/>
              </w:rPr>
              <w:t>Нестандартный софт. Откалиброван для стандартного двигателя 1,5 л с распредвалом от НПФ "МастерМотор" № 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C13M54 (Январь 5.1 1411020-61)</w:t>
            </w:r>
            <w:r>
              <w:rPr>
                <w:rFonts w:cs="Arial" w:ascii="Arial" w:hAnsi="Arial"/>
                <w:sz w:val="20"/>
                <w:szCs w:val="20"/>
              </w:rPr>
              <w:t>Нестандартный софт. Откалиброван для стандартного двигателя 1,5 л, доработанной ГБЦ с распредвалом от НПФ "МастерМотор" № 54. Откатан на SimCar-102. Средний расход за 4000 км. составил 7,6 л./100 к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D13T29 (Январь 5.1 1411020-61) </w:t>
            </w:r>
            <w:r>
              <w:rPr>
                <w:rFonts w:cs="Arial" w:ascii="Arial" w:hAnsi="Arial"/>
                <w:sz w:val="20"/>
                <w:szCs w:val="20"/>
              </w:rPr>
              <w:t>На основе нестандартного ПО Т01. Откалиброван для стандартного двигателя 1,5 л, распредвал "МастерМотор" № 54. Калибровка (с)DMITRY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C13M62 (Январь 5.1 1411020-61)</w:t>
            </w:r>
            <w:r>
              <w:rPr>
                <w:rFonts w:cs="Arial" w:ascii="Arial" w:hAnsi="Arial"/>
                <w:sz w:val="20"/>
                <w:szCs w:val="20"/>
              </w:rPr>
              <w:t>Нестандартный софт. Откалиброван для  двигателя 1,6 л, ГП 3,9; спортивный ресивер (Тольятти); распредвал от НПФ "МастерМотор" № 62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E13T49 (Январь 5.1 1411020-61)</w:t>
            </w:r>
            <w:r>
              <w:rPr>
                <w:rFonts w:cs="Arial" w:ascii="Arial" w:hAnsi="Arial"/>
                <w:sz w:val="20"/>
                <w:szCs w:val="20"/>
              </w:rPr>
              <w:t>Двухрежимная прошивка динамик/эконом. Откалибрована на 49 вал, впуск/выпуск. Остальное - стандарт.  Калибровка (с)DMITRY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.1  8V 2111-1411020 - 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C13T52-16 (Январь 5.1 1411020-71) </w:t>
            </w:r>
            <w:r>
              <w:rPr>
                <w:rFonts w:cs="Arial" w:ascii="Arial" w:hAnsi="Arial"/>
                <w:sz w:val="20"/>
                <w:szCs w:val="20"/>
              </w:rPr>
              <w:t>На основе коммерческого софта Т71, 1,6 л., распредвал 52 "МастерМотор", 8-й ряд КПП, ГП 3,9, выпуск 52 мм, 4-2-1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C13T54-16 (Январь 5.1 1411020-71)</w:t>
            </w:r>
            <w:r>
              <w:rPr>
                <w:rFonts w:cs="Arial" w:ascii="Arial" w:hAnsi="Arial"/>
                <w:sz w:val="20"/>
                <w:szCs w:val="20"/>
              </w:rPr>
              <w:t>На основе коммерческого софта Т71, 1,6 л., распредвал 54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 5.1  16V 2112-1411020 - 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5C07T19-16 (Январь 5.1 2112-1411020-71) </w:t>
            </w:r>
            <w:r>
              <w:rPr>
                <w:rFonts w:cs="Arial" w:ascii="Arial" w:hAnsi="Arial"/>
                <w:sz w:val="20"/>
                <w:szCs w:val="20"/>
              </w:rPr>
              <w:t>На основе коммерческого софта Т01, калибрована для двигателя 1,6, РВ 38/44 "ММ", шлифованная ГБЦ, спорт. ресивер, прямоток 4-2-1, кпп 8-й ряд, ГП 3,9. (есть также вариант с ГП 4,1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C07T29-16 (Январь 5.1 2112-1411020-71)</w:t>
            </w:r>
            <w:r>
              <w:rPr>
                <w:rFonts w:cs="Arial" w:ascii="Arial" w:hAnsi="Arial"/>
                <w:sz w:val="20"/>
                <w:szCs w:val="20"/>
              </w:rPr>
              <w:t>На основе коммерческого софта Т02 (перемешана), калибрована для двигателя 1,6, РВ 38/44 "ММ", станд. ГБЦ, КПП и Г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D07Z15 (Январь 5.1 2112-1411020-71)</w:t>
            </w:r>
            <w:r>
              <w:rPr>
                <w:rFonts w:cs="Arial" w:ascii="Arial" w:hAnsi="Arial"/>
                <w:sz w:val="20"/>
                <w:szCs w:val="20"/>
              </w:rPr>
              <w:t>На основе высокоскоростного софта серии Z для 41/71 блока. Двигатель 1,65, валы 44/38, впуск/выпуск, ДП 54, 18-й ряд, ГП4,1 Калибровка (с)DMITRY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  M1.5.4  8V 2111-1411020 (1411020-70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C13R49 (Bosch M1.5.4 141102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стандартный двигатель 1,5; 49-й вал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C13S49 (Bosch M1.5.4 1411020-7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стандартный двигатель 1,5; 49-й вал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C13R49-16 (Bosch M1.5.4 141102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Откалибрована на двигатель 1,6; 49-й вал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C13S49-16 (Bosch M1.5.4 1411020-7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Откалибрована на двигатель 1,6; 49-й вал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2-16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os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.5.4 1411020)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OSCH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1.5.4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2111-1411020 (1411020-7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двигатель 1,6; 52-й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C13S52-16 (Bosch M1.5.4 1411020-7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двигатель 1,6; 52-й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A13R52 (Bosch M1.5.4 141102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двигатель 1,5; ГП4.1; 6-й ряд КПП; 52-й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A13S52 (Bosch M1.5.4 1411020-70) </w:t>
            </w:r>
            <w:r>
              <w:rPr>
                <w:rFonts w:cs="Arial" w:ascii="Arial" w:hAnsi="Arial"/>
                <w:sz w:val="20"/>
                <w:szCs w:val="20"/>
              </w:rPr>
              <w:t>Высокоскоросной софт. Раскручивается до 7650 об. без пересброса. Откалибрована на двигатель 1,5; ГП4.1; 6-й ряд КПП; 52-й вал НПФ "МастерМотор"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FFFF00"/>
                <w:sz w:val="16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00"/>
              </w:rPr>
              <w:t>КОММЕРЧЕСКИЕ ДВУХРЕЖИМНЫЕ ПРОШИВКИ БЕНЗИН/ГАЗ ДЛЯ РАБОТЫ СОВМЕСТНО С ГАЗОБАЛОННЫМ ОБОРУДОВАНИ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ЯНВА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BD13I02 Январь 5.1.1 2111-1411020-7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Тюнинговая прошивка на основе серийной версии J5V13I02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BD07G26 Январь 5.1.2 2112-1411020-7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Тюнинговая прошивка на основе серийной версии J5V07G26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BD03L25 Январь 5.1 2111-1411020-6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Легкий тюнинг на основе серийной версии J5V03L25. С ДК и адсорбером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BD05L19 Январь 5.1 2112-1411020-4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Легкий тюнинг на основе серийной версии J5V05L19. С ДК и адсорбером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BD05M30 Январь 5.1 2112-1411020-4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Легкий тюнинг на основе серийной версии J5V05M30. С ДК и адсорбером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5N20BT01 Январь 5.1 2112-1411020-41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шивка для установки на Ниву с ГБО, переделанную под систему Январь 5.1.   Режим "Стандарт" На основе известной прошивки J5D07T01.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P7.0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</w:rPr>
              <w:t>29_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P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os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P</w:t>
            </w:r>
            <w:r>
              <w:rPr>
                <w:rFonts w:cs="Arial" w:ascii="Arial" w:hAnsi="Arial"/>
                <w:b/>
                <w:sz w:val="20"/>
                <w:szCs w:val="20"/>
              </w:rPr>
              <w:t>7.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2123-1411020-10 </w:t>
            </w:r>
            <w:r>
              <w:rPr>
                <w:rFonts w:cs="Arial" w:ascii="Arial" w:hAnsi="Arial"/>
                <w:sz w:val="20"/>
                <w:szCs w:val="20"/>
              </w:rPr>
              <w:t>Прошивка, перекалиброванная для работы с ГБО на автомобилях Шевроле-Нива. Прошивка однорежимная, основной режим - газовый, требует установки эмулятора форсунок. Предпочтительно применение совместно с итальянским ГБ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OSCH M1.5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1BD13A64-70 Двухрежимная версия 2111-1411020-70 </w:t>
            </w:r>
            <w:r>
              <w:rPr>
                <w:rFonts w:cs="Arial" w:ascii="Arial" w:hAnsi="Arial"/>
                <w:sz w:val="20"/>
                <w:szCs w:val="20"/>
              </w:rPr>
              <w:t>Сдвоенная прошивка на основе тюнинговой динамичной M1D13A64. В газовой части произведены все необходимые корректировки для работы с ГБО.  Записывается в ОДНО ПЗУ 27С512. Переключение по 52-й ноге ЭБУ (возможно придется доработать ЭБУ). БН и форсунки не отключаются - необходимо применение эмулятора форсунок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S 5.1 "Старая" аппаратная реализ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DB07Z15 2112-1411020-42 (вместо серийных V5V05K17 и V5V05L19) Двухрежимная версия  </w:t>
            </w:r>
            <w:r>
              <w:rPr>
                <w:rFonts w:cs="Arial" w:ascii="Arial" w:hAnsi="Arial"/>
                <w:sz w:val="20"/>
                <w:szCs w:val="20"/>
              </w:rPr>
              <w:t>Режим "Стандарт" - Тюнинг на основе версии J5V07Z19. Без ДК и адсорбера, с регулировкой СО, нормы Р-83  Режим "Газ" - Отключены форсунки и бензонасос во всех режимах работы. Произведена коррекция УОЗ для работы на газе.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BD13Z25 2111-1411020-72 (вместо серийных V5V13I02 и V5V13J02) 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Легкий тюнинг на основе серийной версии J5V13J02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S 5.1 "Новая" аппаратная реализац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5BD07X17  2112-1411020-42 (вместо серийных V5V05M30 и V5V05N35) Двухрежимная версия </w:t>
            </w:r>
            <w:r>
              <w:rPr>
                <w:rFonts w:cs="Arial" w:ascii="Arial" w:hAnsi="Arial"/>
                <w:sz w:val="20"/>
                <w:szCs w:val="20"/>
              </w:rPr>
              <w:t>Режим "Стандарт" - Тюнинг на основе версии J5V07X09. Без ДК и адсорбера, с регулировкой СО, нормы Р-83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5BD13X27  2111-1411020-72 (вместо серийных V5V13K03 и V5V13L05) Двухрежимная ве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жим "Стандарт" -Легкий тюнинг на основе серийной версии J5V05L07.  Режим "Газ" - Отключены форсунки и бензонасос во всех режимах работы. Произведена коррекция УОЗ для работы на газ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hyperlink r:id="rId1">
      <w:r>
        <w:rPr>
          <w:rStyle w:val="InternetLink"/>
        </w:rPr>
        <w:t>www.autoslovo.narod.ru</w:t>
      </w:r>
    </w:hyperlink>
    <w:r>
      <w:rPr/>
      <w:t xml:space="preserve">  </w:t>
    </w:r>
    <w:hyperlink r:id="rId2">
      <w:r>
        <w:rPr>
          <w:rStyle w:val="InternetLink"/>
        </w:rPr>
        <w:t>autoslovo@mail.r</w:t>
      </w:r>
      <w:r>
        <w:rPr>
          <w:rStyle w:val="InternetLink"/>
          <w:lang w:val="en-US"/>
        </w:rPr>
        <w:t>u</w:t>
      </w:r>
    </w:hyperlink>
    <w:r>
      <w:rPr/>
      <w:t xml:space="preserve"> т: 8 (906) 81192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utoslovo.narod.ru/" TargetMode="External"/><Relationship Id="rId2" Type="http://schemas.openxmlformats.org/officeDocument/2006/relationships/hyperlink" Target="mailto:autoslovo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4:00Z</dcterms:created>
  <dc:creator>Home</dc:creator>
  <dc:description/>
  <dc:language>en-US</dc:language>
  <cp:lastModifiedBy>Roman</cp:lastModifiedBy>
  <dcterms:modified xsi:type="dcterms:W3CDTF">2005-01-24T15:23:00Z</dcterms:modified>
  <cp:revision>8</cp:revision>
  <dc:subject/>
  <dc:title/>
</cp:coreProperties>
</file>