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172"/>
      </w:tblGrid>
      <w:tr>
        <w:trPr/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3335</wp:posOffset>
                  </wp:positionH>
                  <wp:positionV relativeFrom="paragraph">
                    <wp:posOffset>27940</wp:posOffset>
                  </wp:positionV>
                  <wp:extent cx="2473960" cy="2959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22" r="-15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396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ВТОСЛОВО </w:t>
            </w:r>
            <w:r>
              <w:rPr/>
              <w:t xml:space="preserve">- Литература по экспертизе, </w:t>
              <w:br/>
              <w:t>средства диагностики автомобил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7859"/>
        <w:gridCol w:w="873"/>
        <w:gridCol w:w="394"/>
      </w:tblGrid>
      <w:tr>
        <w:trPr>
          <w:tblHeader w:val="true"/>
          <w:trHeight w:val="353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а, руб.</w:t>
            </w:r>
          </w:p>
        </w:tc>
        <w:tc>
          <w:tcPr>
            <w:tcW w:w="394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bCs/>
                <w:color w:val="FFFF00"/>
              </w:rPr>
              <w:t>ДИАГНОСТИЧЕСКИЕ ПРИБОРЫ СЕРИИ "АВТОТЕСТЕР"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4" w:type="dxa"/>
            <w:tcBorders/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v01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Автотестер BMW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зволяет сканировать блоки управления Motronic: М1.1, М1.2, М1.3, М1.7, М1.7.2, М3.1, М3.3, М3.3.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0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v02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Автотестер М1.5.4</w:t>
            </w:r>
            <w:r>
              <w:rPr>
                <w:rFonts w:cs="Arial" w:ascii="Arial" w:hAnsi="Arial"/>
                <w:sz w:val="20"/>
                <w:szCs w:val="20"/>
              </w:rPr>
              <w:t xml:space="preserve"> Для диагностики автомобилей с блоками управления Bosch M1.5.4, Bosch M1.5.4.N, Январь-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v03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Автотестер MP7.9.7</w:t>
            </w:r>
            <w:r>
              <w:rPr>
                <w:rFonts w:cs="Arial" w:ascii="Arial" w:hAnsi="Arial"/>
                <w:sz w:val="20"/>
                <w:szCs w:val="20"/>
              </w:rPr>
              <w:t xml:space="preserve"> Для диагностики автомобилей с блоками управления Bosch M7.9.7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v04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Автотестер MP7.0 Еuro-2 и Euro-3</w:t>
            </w:r>
            <w:r>
              <w:rPr>
                <w:rFonts w:cs="Arial" w:ascii="Arial" w:hAnsi="Arial"/>
                <w:sz w:val="20"/>
                <w:szCs w:val="20"/>
              </w:rPr>
              <w:t xml:space="preserve"> Для диагностики автомобилей с блоками управления Bosch MP7.0 Euro-2 и Euro-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v05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Автотестер МИКАС 5.4</w:t>
            </w:r>
            <w:r>
              <w:rPr>
                <w:rFonts w:cs="Arial" w:ascii="Arial" w:hAnsi="Arial"/>
                <w:sz w:val="20"/>
                <w:szCs w:val="20"/>
              </w:rPr>
              <w:t xml:space="preserve"> Для диагностики автомобилей с блоками управления МИКАС 5.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v06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Автотестер МИКАС 7.1</w:t>
            </w:r>
            <w:r>
              <w:rPr>
                <w:rFonts w:cs="Arial" w:ascii="Arial" w:hAnsi="Arial"/>
                <w:sz w:val="20"/>
                <w:szCs w:val="20"/>
              </w:rPr>
              <w:t xml:space="preserve"> Для диагностики автомобилей с блоками управления МИКАС 7.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v07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Автотестер " Святогор-Renault "</w:t>
            </w:r>
            <w:r>
              <w:rPr>
                <w:rFonts w:cs="Arial" w:ascii="Arial" w:hAnsi="Arial"/>
                <w:sz w:val="20"/>
                <w:szCs w:val="20"/>
              </w:rPr>
              <w:t xml:space="preserve"> Для диагностики автомобилей Святогор с блоками управления FENIX-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0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00"/>
              </w:rPr>
              <w:t>ДИАГНОСТИЧЕСКИЙ КОМПЛЕКТ SCANTOOL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4" w:type="dxa"/>
            <w:tcBorders/>
            <w:shd w:fill="000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s0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грамма ScanTool (полным комплектом) Три адаптера + кабель OBD-II + кабель для подключения к COM-порту - СО СКИДКО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375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s0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Адаптер ISO (OBD-II) </w:t>
            </w:r>
            <w:r>
              <w:rPr>
                <w:rFonts w:cs="Arial" w:ascii="Arial" w:hAnsi="Arial"/>
                <w:sz w:val="20"/>
                <w:szCs w:val="20"/>
              </w:rPr>
              <w:t>Для программы ScanTool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0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s0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Адаптер PWM (OBD-II) </w:t>
            </w:r>
            <w:r>
              <w:rPr>
                <w:rFonts w:cs="Arial" w:ascii="Arial" w:hAnsi="Arial"/>
                <w:sz w:val="20"/>
                <w:szCs w:val="20"/>
              </w:rPr>
              <w:t>Для программы ScanTool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5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s0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Адаптер VPW (OBD-II) </w:t>
            </w:r>
            <w:r>
              <w:rPr>
                <w:rFonts w:cs="Arial" w:ascii="Arial" w:hAnsi="Arial"/>
                <w:sz w:val="20"/>
                <w:szCs w:val="20"/>
              </w:rPr>
              <w:t>Для программы ScanTool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5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s0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Кабель СОМ порта 9-25 </w:t>
            </w:r>
            <w:r>
              <w:rPr>
                <w:rFonts w:cs="Arial" w:ascii="Arial" w:hAnsi="Arial"/>
                <w:sz w:val="20"/>
                <w:szCs w:val="20"/>
              </w:rPr>
              <w:t>Для адаптеров к программе ScanTool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s0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Кабель SCANTOOL-OBD </w:t>
            </w:r>
            <w:r>
              <w:rPr>
                <w:rFonts w:cs="Arial" w:ascii="Arial" w:hAnsi="Arial"/>
                <w:sz w:val="20"/>
                <w:szCs w:val="20"/>
              </w:rPr>
              <w:t>Для адаптеров к программе ScanTool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00"/>
              </w:rPr>
              <w:t>ПОРТАТИВНЫЙ БЕCКАРТРИДЖНЫЙ СКАНЕР “АВТОАС-F16”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4" w:type="dxa"/>
            <w:tcBorders/>
            <w:shd w:fill="000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f0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ортативный сканер “АВТОАС-F16” (полный комплект) </w:t>
            </w:r>
            <w:r>
              <w:rPr>
                <w:rFonts w:cs="Arial" w:ascii="Arial" w:hAnsi="Arial"/>
                <w:bCs/>
                <w:sz w:val="20"/>
                <w:szCs w:val="20"/>
              </w:rPr>
              <w:t>Сканер “АВТОАС-F16” (базовый комплект) + Шесть диагн. кабелей + Адаптер “Форсунка" - СО СКИДКО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672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f0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Портативный сканер “АВТОАС-F16” (базовый комплект) </w:t>
            </w:r>
            <w:r>
              <w:rPr>
                <w:rFonts w:cs="Arial" w:ascii="Arial" w:hAnsi="Arial"/>
                <w:sz w:val="20"/>
                <w:szCs w:val="20"/>
              </w:rPr>
              <w:t>Диагностика ВАЗ, ГАЗ, УАЗ, ИЖ, ЗАЗ (все системы до 2004 г., все функции самодиагностики) + иномарки: Audi, VW, Skoda, Seat, Opel, Mercedes, OBD-II, EOBD. Новые диагностические микропрограммы для “АВТОАС-F16” свободно доступны с WEB-сайта изготовителя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32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f03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Адаптер “Форсунка" </w:t>
            </w:r>
            <w:r>
              <w:rPr>
                <w:rFonts w:cs="Arial" w:ascii="Arial" w:hAnsi="Arial"/>
                <w:sz w:val="20"/>
                <w:szCs w:val="20"/>
              </w:rPr>
              <w:t>Для определения относительной пропускной способности форсунок а/м отечественного и импортного производства. Работает совместно со сканером “АВТОАС-F16”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f04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Кабель диагностический “ВАЗ-12” </w:t>
            </w:r>
            <w:r>
              <w:rPr>
                <w:rFonts w:cs="Arial" w:ascii="Arial" w:hAnsi="Arial"/>
                <w:sz w:val="20"/>
                <w:szCs w:val="20"/>
              </w:rPr>
              <w:t>Специализированный кабель для подключения к разъему диагностики а/м ВАЗ и DAEWOO (12-контактная колодка диагностики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f05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Кабель диагностический “ГАЗ-12” </w:t>
            </w:r>
            <w:r>
              <w:rPr>
                <w:rFonts w:cs="Arial" w:ascii="Arial" w:hAnsi="Arial"/>
                <w:sz w:val="20"/>
                <w:szCs w:val="20"/>
              </w:rPr>
              <w:t>Специализированный кабель для подключения к разъему диагностики а/м ГАЗ, УАЗ (12-контактная колодка диагностики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f06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Кабель диагностический “OBD-II (ISO9141)” </w:t>
            </w:r>
            <w:r>
              <w:rPr>
                <w:rFonts w:cs="Arial" w:ascii="Arial" w:hAnsi="Arial"/>
                <w:sz w:val="20"/>
                <w:szCs w:val="20"/>
              </w:rPr>
              <w:t>Специализированный кабель для подключения к диагностическому разъему ОВD-II (16-контактная колодка диагностики). А/м ВАЗ Евро-3, VAG c 1995 г., все OBD-II совместимые с интерфейсом ISO 9141-2, ISO 14230-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0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f07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Кабель диагностический “VAG-2”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f08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Кабель диагностический “OPEL” </w:t>
            </w:r>
            <w:r>
              <w:rPr>
                <w:rFonts w:cs="Arial" w:ascii="Arial" w:hAnsi="Arial"/>
                <w:sz w:val="20"/>
                <w:szCs w:val="20"/>
              </w:rPr>
              <w:t>Специализированный кабель для подключения к диагностическому разъему а/м OPEL (10-контактная колодка диагностики)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f09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Кабель диагностический “MB” </w:t>
            </w:r>
            <w:r>
              <w:rPr>
                <w:rFonts w:cs="Arial" w:ascii="Arial" w:hAnsi="Arial"/>
                <w:sz w:val="20"/>
                <w:szCs w:val="20"/>
              </w:rPr>
              <w:t>Специализированный кабель со сменными щупами для подключения к диагностическим разъемам а/м MERCEDES (38-pin, 16-pin, 9-pin, 8-pin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00"/>
              </w:rPr>
              <w:t>КОМПЬЮТЕРНАЯ ПРОГРАММА-СКАНЕР «АВТОАС-СКАН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4" w:type="dxa"/>
            <w:tcBorders/>
            <w:shd w:fill="000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c0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ограммный сканер “АВТОАС-СКАН” (полный комплект) </w:t>
            </w:r>
            <w:r>
              <w:rPr>
                <w:rFonts w:cs="Arial" w:ascii="Arial" w:hAnsi="Arial"/>
                <w:sz w:val="20"/>
                <w:szCs w:val="20"/>
              </w:rPr>
              <w:t>Адаптер “COM-ЭБУ” REV.2 + Прог. Модуль “ВАЗ + ГАЗ +УАЗ +ИЖ+ЗАЗ + VAG + DAEWOO +OBD-II” + Шесть диагн. кабелей - СО СКИДКО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34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c0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ограммный сканер “АВТОАС-СКАН” (полный комплект Россия) </w:t>
            </w:r>
            <w:r>
              <w:rPr>
                <w:rFonts w:cs="Arial" w:ascii="Arial" w:hAnsi="Arial"/>
                <w:sz w:val="20"/>
                <w:szCs w:val="20"/>
              </w:rPr>
              <w:t>Адаптер “COM-ЭБУ” REV.2 + Прог. Модуль “ВАЗ+ГАЗ+УАЗ+ИЖ+ЗАЗ” + Три диагн. Кабел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75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c0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Адаптер “COM-ЭБУ” REV.2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ВНИМАНИЕ!  АДАПТЕР “COM-ЭБУ” ПОСТАВЛЯЕТСЯ ТОЛЬКО С ПРОГРАММНЫМИ МОДУЛЯМИ “АВТОАС-СКАН”. </w:t>
            </w:r>
            <w:r>
              <w:rPr>
                <w:rFonts w:cs="Arial" w:ascii="Arial" w:hAnsi="Arial"/>
                <w:sz w:val="20"/>
                <w:szCs w:val="20"/>
              </w:rPr>
              <w:t>Адаптер для связи ПК (COM-порт) с электронным блоком управления (ЭБУ) автомобиля. “COM-ЭБУ” обеспечивает полную гальваническую развязку между автомобилем и ПК и поддерживает интерфейсы ISO-9141-2, ISO 14230-4, ALDL.  Скорость передачи данных до 120 кБит/с, ток потребления со стороны COM-порта компьютера, не более 1 мА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1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c04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Прог. Модуль “ВАЗ+ГАЗ+УАЗ+ИЖ+ЗАЗ” </w:t>
            </w:r>
            <w:r>
              <w:rPr>
                <w:rFonts w:cs="Arial" w:ascii="Arial" w:hAnsi="Arial"/>
                <w:sz w:val="20"/>
                <w:szCs w:val="20"/>
              </w:rPr>
              <w:t xml:space="preserve">Для диагностики систем управления двигателем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АЗ</w:t>
            </w:r>
            <w:r>
              <w:rPr>
                <w:rFonts w:cs="Arial" w:ascii="Arial" w:hAnsi="Arial"/>
                <w:sz w:val="20"/>
                <w:szCs w:val="20"/>
              </w:rPr>
              <w:t xml:space="preserve">: BOSCH M1.5.4, BOSCH M1.5.4N, BOSCH M7.9.7 Евро-2/Евро-3, BOSCH MP7.0H Eвро-2/Евро-3, Январь 5.1,  Январь 5.1.1, Январь 5.1.2, Январь 5.1.3, VS 5.1 Р-83/Евро-2, Январь 4, Январь 4.1, GM ISFI-2S, GM EFI-4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АЗ (УАЗ):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КАС 5.4,  МИКАС 5.4 КЗ, МИКАС 7.1, МИКАС 7.1КЗ,  МИКАС 7.2,  АВТРОН M1.5.4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Ж (ЗАЗ):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КАС 7.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84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c05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Прог. Модуль  “ВАЗ” </w:t>
            </w:r>
            <w:r>
              <w:rPr>
                <w:rFonts w:cs="Arial" w:ascii="Arial" w:hAnsi="Arial"/>
                <w:sz w:val="20"/>
                <w:szCs w:val="20"/>
              </w:rPr>
              <w:t xml:space="preserve">Для диагностики систем управления двигателем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АЗ</w:t>
            </w:r>
            <w:r>
              <w:rPr>
                <w:rFonts w:cs="Arial" w:ascii="Arial" w:hAnsi="Arial"/>
                <w:sz w:val="20"/>
                <w:szCs w:val="20"/>
              </w:rPr>
              <w:t xml:space="preserve">: BOSCH M1.5.4, BOSCH M1.5.4N, BOSCH M7.9.7 Евро-2/Евро-3, BOSCH MP7.0H Eвро-2/Евро-3, Январь 5.1,  Январь 5.1.1, Январь 5.1.2, Январь 5.1.3, VS 5.1 Р-83/Евро-2, Январь 4, Январь 4.1, GM ISFI-2S, GM EFI-4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онус!  МИКАС 7.6 для ИЖ (ЗАЗ)!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75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c06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Прог. Модуль  “ГАЗ” </w:t>
            </w:r>
            <w:r>
              <w:rPr>
                <w:rFonts w:cs="Arial" w:ascii="Arial" w:hAnsi="Arial"/>
                <w:sz w:val="20"/>
                <w:szCs w:val="20"/>
              </w:rPr>
              <w:t xml:space="preserve">Для диагностики систем управления двигателем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АЗ (УАЗ):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КАС 5.4,  МИКАС 5.4 КЗ, МИКАС 7.1, МИКАС 7.1 КЗ, МИКАС 7.2,  АВТРОН M1.5.4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онус!  МИКАС 7.6 для ИЖ (ЗАЗ)!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75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c07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Прог. Модуль “VAG” </w:t>
            </w:r>
            <w:r>
              <w:rPr>
                <w:rFonts w:cs="Arial" w:ascii="Arial" w:hAnsi="Arial"/>
                <w:sz w:val="20"/>
                <w:szCs w:val="20"/>
              </w:rPr>
              <w:t xml:space="preserve">Для диагностики а/м Audi, VW, Skoda, Seat (до 2001 г.). Все функции самодиагностики: чтение/обнуление кодов неисправностей, чтение параметров, тесты ИМ, сброс сервисных интервалов, функции адаптации и перекодировки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Все системы (двигатель, АКПП, приборная панель, ABS, SRS  и др.) поддерживающие “быстрый” протокол передачи диагностических данных.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75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c08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Прог. Модуль   “DAEWOO” </w:t>
            </w:r>
            <w:r>
              <w:rPr>
                <w:rFonts w:cs="Arial" w:ascii="Arial" w:hAnsi="Arial"/>
                <w:sz w:val="20"/>
                <w:szCs w:val="20"/>
              </w:rPr>
              <w:t>Для диагностики ЭСУД и ABS (Delphi) а/м DAEWOO (Cielo, Nexia, Leman, Racer, Prince, Espero, Lanos, Magnus, Rezzo, Leganza, Nubira, Nubira-II); Донинвест (Ассоль, Орион, Кондор). Чтение/обнуление кодов неисправностей, чтение параметров, тесты ИМ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Бонус!  МИКАС 7.6 для ИЖ (ЗАЗ)!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5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c09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Прог. Модуль “OBD-II” </w:t>
            </w:r>
            <w:r>
              <w:rPr>
                <w:rFonts w:cs="Arial" w:ascii="Arial" w:hAnsi="Arial"/>
                <w:sz w:val="20"/>
                <w:szCs w:val="20"/>
              </w:rPr>
              <w:t>Для диагностики двигателей а/м американского (с 1996 и новее), европейского и азиатского производства (с 1.01.2001) по протоколу OBD-II (EOBD), поддерживающих диагностические интерфейсы ISO 9141-2 и  ISO 14230-4.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еречень моделей автомобилей поддерживающих OBD-II (EOBD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5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c10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Прог. Модуль “ВАЗ + ГАЗ +УАЗ +ИЖ+ЗАЗ + VAG + DAEWOO +OBD-II” </w:t>
            </w:r>
            <w:r>
              <w:rPr>
                <w:rFonts w:cs="Arial" w:ascii="Arial" w:hAnsi="Arial"/>
                <w:sz w:val="20"/>
                <w:szCs w:val="20"/>
              </w:rPr>
              <w:t>Полный комплект программных модулей “АВТОАС-СКАН”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73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c11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Кабель диагностический “ВАЗ-12” </w:t>
            </w:r>
            <w:r>
              <w:rPr>
                <w:rFonts w:cs="Arial" w:ascii="Arial" w:hAnsi="Arial"/>
                <w:sz w:val="20"/>
                <w:szCs w:val="20"/>
              </w:rPr>
              <w:t>Специализированный кабель для подключения к разъему диагностики а/м ВАЗ и DAEWOO (12-контактная колодка диагностики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c12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Кабель диагностический “ГАЗ-12”</w:t>
            </w:r>
            <w:r>
              <w:rPr>
                <w:rFonts w:cs="Arial" w:ascii="Arial" w:hAnsi="Arial"/>
                <w:sz w:val="20"/>
                <w:szCs w:val="20"/>
              </w:rPr>
              <w:t xml:space="preserve"> Специализированный кабель для подключения к разъему диагностики а/м ГАЗ, УАЗ (12-контактная колодка диагностики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c13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Кабель диагностический “OBD-II (ISO9141)” </w:t>
            </w:r>
            <w:r>
              <w:rPr>
                <w:rFonts w:cs="Arial" w:ascii="Arial" w:hAnsi="Arial"/>
                <w:sz w:val="20"/>
                <w:szCs w:val="20"/>
              </w:rPr>
              <w:t>Специализированный кабель для подключения к диагностическому разъему ОВD-II (16-контактная колодка диагностики). А/м ВАЗ Евро-3, VAG c 1995 г., все OBD-II совместимые с интерфейсом ISO 9141-2, ISO 14230-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0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c14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Кабель диагностический “VAG-2”</w:t>
            </w:r>
            <w:r>
              <w:rPr>
                <w:rFonts w:cs="Arial" w:ascii="Arial" w:hAnsi="Arial"/>
                <w:sz w:val="20"/>
                <w:szCs w:val="20"/>
              </w:rPr>
              <w:t xml:space="preserve"> Специализированный кабель для подключения к диагностическим разъемам а/м VAG (VW, Audi) до 1995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c15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Кабель диагностический “OPEL” </w:t>
            </w:r>
            <w:r>
              <w:rPr>
                <w:rFonts w:cs="Arial" w:ascii="Arial" w:hAnsi="Arial"/>
                <w:sz w:val="20"/>
                <w:szCs w:val="20"/>
              </w:rPr>
              <w:t>Специализированный кабель для подключения к диагностическому разъему а/м OPEL (10-контактная колодка диагностики)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c16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Кабель диагностический “MB” </w:t>
            </w:r>
            <w:r>
              <w:rPr>
                <w:rFonts w:cs="Arial" w:ascii="Arial" w:hAnsi="Arial"/>
                <w:sz w:val="20"/>
                <w:szCs w:val="20"/>
              </w:rPr>
              <w:t>Специализированный кабель со сменными щупами для подключения к диагностическим разъемам а/м MERCEDES (38-pin, 16-pin, 9-pin, 8-pin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00"/>
              </w:rPr>
              <w:t>ЧИП-ТЮНИНГ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4" w:type="dxa"/>
            <w:tcBorders/>
            <w:shd w:fill="000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z01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Универсальный адаптер K-L-line v.2.1 </w:t>
            </w:r>
            <w:r>
              <w:rPr>
                <w:rFonts w:cs="Arial" w:ascii="Arial" w:hAnsi="Arial"/>
                <w:sz w:val="20"/>
                <w:szCs w:val="20"/>
              </w:rPr>
              <w:t>Профессиональная модель. Полная защита всех выходных линий от случайных замыканий на "массу" и +12В. В комплект входит Универсальный кабель для подключения к колодкам диагностики. Работать можно с Мотор-тестер, Mytester, VAGTool, VagCom, CarScanner (диагностика BMW)…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5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z02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Кабель OBD-II для Универсального адаптера K-L-line v.2.1 </w:t>
            </w:r>
            <w:r>
              <w:rPr>
                <w:rFonts w:cs="Arial" w:ascii="Arial" w:hAnsi="Arial"/>
                <w:sz w:val="20"/>
                <w:szCs w:val="20"/>
              </w:rPr>
              <w:t>кабель с разъёмом OBD-II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z03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Кабель ВАЗ для Универсального адаптера K-L-line v.2.1 </w:t>
            </w:r>
            <w:r>
              <w:rPr>
                <w:rFonts w:cs="Arial" w:ascii="Arial" w:hAnsi="Arial"/>
                <w:sz w:val="20"/>
                <w:szCs w:val="20"/>
              </w:rPr>
              <w:t>кабель с разъёмом 12 контактов автомобилей ВАЗ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z04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Кабель ГАЗ для Универсального адаптера K-L-line v.2.1 </w:t>
            </w:r>
            <w:r>
              <w:rPr>
                <w:rFonts w:cs="Arial" w:ascii="Arial" w:hAnsi="Arial"/>
                <w:sz w:val="20"/>
                <w:szCs w:val="20"/>
              </w:rPr>
              <w:t>кабель с разъёмом для автомобилей ГАЗ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z05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Универсальный адаптер K-line v.1.5 </w:t>
            </w:r>
            <w:r>
              <w:rPr>
                <w:rFonts w:cs="Arial" w:ascii="Arial" w:hAnsi="Arial"/>
                <w:sz w:val="20"/>
                <w:szCs w:val="20"/>
              </w:rPr>
              <w:t>Работать можно с Мотор-тестер, Mytester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z06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Альфометр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бор для визуального контроля за текущим составом топливо-воздушной смеси в бензиновых двигателях внутреннего сгорания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z07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ПАК "ЗАГРУЗЧИК v.2"</w:t>
            </w:r>
            <w:r>
              <w:rPr>
                <w:rFonts w:cs="Arial" w:ascii="Arial" w:hAnsi="Arial"/>
                <w:sz w:val="20"/>
                <w:szCs w:val="20"/>
              </w:rPr>
              <w:t>Устройство для программирования автомобильных блоков управления семейств Январь-5, МИКАС-7, Bosch MP7.0 и Bosch M7.9.7. Поддерживаются все функции ПАК "Загрузчик" ранних верси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0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z08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Кабель для подключения блока BOSCH M7.9.7 к ПАК "ЗАГРУЗЧИК v.2" + ПО</w:t>
            </w:r>
            <w:r>
              <w:rPr>
                <w:rFonts w:cs="Arial" w:ascii="Arial" w:hAnsi="Arial"/>
                <w:sz w:val="20"/>
                <w:szCs w:val="20"/>
              </w:rPr>
              <w:t xml:space="preserve"> Поставлается как обновления к ПАК Загрузчик для работы с блоком BOSCH M7.9.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z09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Противоугонная функция к ПАК "ЗАГРУЗЧИК v.2"</w:t>
            </w:r>
            <w:r>
              <w:rPr>
                <w:rFonts w:cs="Arial" w:ascii="Arial" w:hAnsi="Arial"/>
                <w:sz w:val="20"/>
                <w:szCs w:val="20"/>
              </w:rPr>
              <w:t>Поставлается как дополнение к ПАК Загрузчик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z10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Программа Chip Tuning PRO v.3.2 Алексея Михеенкова</w:t>
            </w:r>
            <w:r>
              <w:rPr>
                <w:rFonts w:cs="Arial" w:ascii="Arial" w:hAnsi="Arial"/>
                <w:sz w:val="20"/>
                <w:szCs w:val="20"/>
              </w:rPr>
              <w:t xml:space="preserve">  Программа для настройки калибровок систем управления впрыском топлива GM ISFI-2S, BOSCH M1.5.4(N), BOSCH MP7.0, ЯНВАРЬ-5, Микас 5.4, МИКАС 7.1 Совместно с ПРОГРАММНО-АППАРАТНЫМ КОМПЛЕКСОМ "ЗАГРУЗЧИК" представляет законченное решение для изменения параметров прошивок и их последующей записи в блоки управления. В комплект входят дополнительные модули для ЭБУ МИКАС-7.6, Январь-7.2, BOSCH M7.9.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z11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5 On-Line Tuner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граммно-аппаратный комплекс J5 On-Line Tuner предназначен для настройки калибровок системы управления впрыском топлива типа Январь-5.1 в реальном времени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z12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Одометр Минус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бор для изменения показаний панелей приборов фирмы VDO и НПО "Счетмаш" г. Курск, устанавливаемых на автомобили "ВАЗ"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z13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Разветвитель сигналов РСЭ-55 </w:t>
            </w:r>
            <w:r>
              <w:rPr>
                <w:rFonts w:cs="Arial" w:ascii="Arial" w:hAnsi="Arial"/>
                <w:sz w:val="20"/>
                <w:szCs w:val="20"/>
              </w:rPr>
              <w:t>Разветвитель сигналов РСЭ-55 предназначен для диагностики инжекторных автомобилей путем подключения измерительных приборов к электронному блоку управления (ЭБУ) для проверки входных и выходных сигналов ЭБУ при работающем двигателе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z14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Измеритель длительности импульса впрыска DELTA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бор предназначен для измерения длительности открытия форсунок. Позволяет подключаться к любому инжекторному автомобилю и не требует наличия других диагностических приборов или компьютерных стендов.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0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z15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Программатор микросхем ROMTool</w:t>
            </w:r>
            <w:r>
              <w:rPr>
                <w:rFonts w:cs="Arial" w:ascii="Arial" w:hAnsi="Arial"/>
                <w:sz w:val="20"/>
                <w:szCs w:val="20"/>
              </w:rPr>
              <w:t xml:space="preserve">  Устройство позволяет программировать микросхемы ПЗУ 27С256, 27С512, 27Е512 (электростираемые) и обладает дополнительными функциями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5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z16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Программатор микросхем ПЗУ AutoProg</w:t>
            </w:r>
            <w:r>
              <w:rPr>
                <w:rFonts w:cs="Arial" w:ascii="Arial" w:hAnsi="Arial"/>
                <w:sz w:val="20"/>
                <w:szCs w:val="20"/>
              </w:rPr>
              <w:t xml:space="preserve"> Корпусной вариант исполнения. Огромный список поддерживаемых микросхем. Области применения: Чип-тюнинг блоков управления; Корректировка показаний электронных одометров; Раскодировка магнитол …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37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z17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Контакты для колодок блоков управления ВАЗ и ГАЗ. </w:t>
            </w:r>
            <w:r>
              <w:rPr>
                <w:rFonts w:cs="Arial" w:ascii="Arial" w:hAnsi="Arial"/>
                <w:sz w:val="20"/>
                <w:szCs w:val="20"/>
              </w:rPr>
              <w:t>Необходимы при записи двухрежимных прошивок в блок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6"/>
      </w:rPr>
    </w:pPr>
    <w:hyperlink r:id="rId1">
      <w:r>
        <w:rPr>
          <w:rStyle w:val="InternetLink"/>
          <w:lang w:val="en-US"/>
        </w:rPr>
        <w:t>www</w:t>
      </w:r>
      <w:r>
        <w:rPr>
          <w:rStyle w:val="InternetLink"/>
        </w:rPr>
        <w:t>.</w:t>
      </w:r>
      <w:r>
        <w:rPr>
          <w:rStyle w:val="InternetLink"/>
          <w:lang w:val="en-US"/>
        </w:rPr>
        <w:t>autoslovo</w:t>
      </w:r>
      <w:r>
        <w:rPr>
          <w:rStyle w:val="InternetLink"/>
        </w:rPr>
        <w:t>.</w:t>
      </w:r>
      <w:r>
        <w:rPr>
          <w:rStyle w:val="InternetLink"/>
          <w:lang w:val="en-US"/>
        </w:rPr>
        <w:t>narod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</w:hyperlink>
    <w:r>
      <w:rPr/>
      <w:t xml:space="preserve">   </w:t>
    </w:r>
    <w:hyperlink r:id="rId2">
      <w:r>
        <w:rPr>
          <w:rStyle w:val="InternetLink"/>
          <w:lang w:val="en-US"/>
        </w:rPr>
        <w:t>autoslovo</w:t>
      </w:r>
      <w:r>
        <w:rPr>
          <w:rStyle w:val="InternetLink"/>
        </w:rPr>
        <w:t>@</w:t>
      </w:r>
      <w:r>
        <w:rPr>
          <w:rStyle w:val="InternetLink"/>
          <w:lang w:val="en-US"/>
        </w:rPr>
        <w:t>mail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</w:hyperlink>
    <w:r>
      <w:rPr/>
      <w:t xml:space="preserve"> т: 8 (906) 8119207</w:t>
    </w:r>
  </w:p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autoslovo.narod.ru/" TargetMode="External"/><Relationship Id="rId2" Type="http://schemas.openxmlformats.org/officeDocument/2006/relationships/hyperlink" Target="mailto:autoslovo@mail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6T17:24:00Z</dcterms:created>
  <dc:creator>Home</dc:creator>
  <dc:description/>
  <dc:language>en-US</dc:language>
  <cp:lastModifiedBy>Roman</cp:lastModifiedBy>
  <dcterms:modified xsi:type="dcterms:W3CDTF">2005-02-06T18:15:00Z</dcterms:modified>
  <cp:revision>13</cp:revision>
  <dc:subject/>
  <dc:title/>
</cp:coreProperties>
</file>