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180"/>
      </w:tblGrid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9210</wp:posOffset>
                  </wp:positionV>
                  <wp:extent cx="2473960" cy="295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b/>
              </w:rPr>
              <w:t xml:space="preserve">АВТОСЛОВО </w:t>
            </w:r>
            <w:r>
              <w:rPr/>
              <w:t>- Литература по экспертизе, средства диагностики автомобиля</w:t>
            </w:r>
          </w:p>
          <w:p>
            <w:pPr>
              <w:pStyle w:val="Header"/>
              <w:jc w:val="right"/>
              <w:rPr>
                <w:szCs w:val="6"/>
              </w:rPr>
            </w:pPr>
            <w:hyperlink r:id="rId3">
              <w:r>
                <w:rPr>
                  <w:rStyle w:val="InternetLink"/>
                </w:rPr>
                <w:t>www.autoslovo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autoslovo@mail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 т: 8 (906) 8119207</w:t>
            </w:r>
          </w:p>
          <w:p>
            <w:pPr>
              <w:pStyle w:val="Normal"/>
              <w:jc w:val="center"/>
              <w:rPr>
                <w:szCs w:val="6"/>
              </w:rPr>
            </w:pPr>
            <w:r>
              <w:rPr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585"/>
        <w:gridCol w:w="725"/>
        <w:gridCol w:w="451"/>
        <w:gridCol w:w="616"/>
      </w:tblGrid>
      <w:tr>
        <w:trPr>
          <w:tblHeader w:val="true"/>
          <w:trHeight w:val="35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, руб.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ТЕХНОЛОГИЯ РЕМОНТА АВТОМОБИЛ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40,11-3902007 РЭ. Руководство по эксплуатации, техническому обслуживанию и ремонту двигатели 740.11-240, 740.13-260,740.14-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ологические карты текущего ремонта агрегатов автомобилей КАМАЗ-5320, КАМАЗ-5410, КАМАЗ-5511,  КАМАЗ-4310 (7 частей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хнологические карты ТО-1000, ТО-4000, ТО-1, ТО-2, СТО автомобилей КАМАЗ-5320, КАМАЗ-5410, КАМАЗ-5511, КАМАЗ-43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ие карты текущего ремонта автомобилей КАМАЗ (постовые работ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1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 3100.25100… Технология предпродажной подготовки автомобилей семейства «ВАЗ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1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ы к легковым автомобилям. Технология технического обслуживания и ремо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1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 Технология замены кузова семейства легковых автомобилей «ГАЗ» моделей «ГАЗ-2410, ГАЗ-3102, ГАЗ-31029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01. Технология окраски и антикоррозийной обработки кузова и кузовных деталей автомобилей семейства «ГАЗ», нормы расхода лакокрасочных материал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2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ом планшетов по техническому обслуживанию и ремонту легковых автомобилей марки «ВАЗ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ология капитального ремонта кузовов легковых автомобилей ГАЗ-24-10, ГАЗ-24 "Волга"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2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 37.102.25199. Технология технического обслуживания автомобилей с карбюраторным двигателем: «ГАЗ-3307» и модификаций, «ГАЗ-66»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2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12 Технология технического обслуживания автомобилей ГАЗЕЛЬ «ГАЗ-3302» и модифика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2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06. Технология технического обслуживания автомобилей с дизельными двигателями: «ГАЗ-3306, «ГАЗ-3309», «ГАЗ-4301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2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05. Технология установки дополнительного оборудования на автомобили «ГАЗ-3102» и «ГАЗ-31029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3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23. Технология разборки-сборки агрегатов и узлов карбюраторных автомобилей «ГАЗ-2705» и модификаций, «ГАЗ-3221»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3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17. Технология разборки-сборки и испытаний дизельных силовых агрегатов ГАЗ-5441.10 для моделей «ГАЗ-3309»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3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08. Технология разборки-сборки агрегатов и узлов легковых автомобилей «ГАЗ-3102, ГАЗ-31029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03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13. Технология разборки-сборки агрегатов и узлов дизельных автомобилей «ГАЗ-3306» и модификаций, «ГАЗ-3309» и модификаций, «ГАЗ-4301»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3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14. Технология замены агрегатов и узлов автомобиля «ГАЗ-3302» и его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3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07. Технология замены агрегатов и узлов дизельных грузовых автомобилей: «ГАЗ-3306» и модификаций, «ГАЗ-3309» и модификаций, «ГАЗ-4301»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У 37.101.0167-97 «Приемка в ремонт, ремонт и выпуск из ремонта автомобилей ВАЗ предприятиями Автотехобслуживан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4538-140-00232934-98 «Приемка в ремонт, ремонт и выпуск из ремонта кузовов автомобилей ВАЗ предприятиями Автотехобслуживан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7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 3100.25100… Дополнение 1 к тому 1 (электрооборудова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 3100.25100… Дополнение 1 к тому 2 (кузовные детал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8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 3100.25100… </w:t>
            </w:r>
            <w:r>
              <w:rPr>
                <w:rFonts w:cs="Arial" w:ascii="Arial" w:hAnsi="Arial"/>
                <w:sz w:val="20"/>
                <w:szCs w:val="20"/>
              </w:rPr>
              <w:t xml:space="preserve">Технология технического обслуживания и ремонта ВАЗ-2108, 2109 и их мод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Том 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8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 3100.25100… </w:t>
            </w:r>
            <w:r>
              <w:rPr>
                <w:rFonts w:cs="Arial" w:ascii="Arial" w:hAnsi="Arial"/>
                <w:sz w:val="20"/>
                <w:szCs w:val="20"/>
              </w:rPr>
              <w:t xml:space="preserve">Технология технического обслуживания и ремонт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ВАЗ-1111» (Том 4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8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 3100.25100… Технология технического обслуживания и ремонта «ВАЗ-2121, 21213» (Том 5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08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 3100.25100… Сборник ТИ по ТО и Р «ВАЗ-21045» (с диз. дви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вигатели и их системы. Технология ТО и ремо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</w:t>
            </w:r>
            <w:r>
              <w:rPr>
                <w:rFonts w:cs="Arial" w:ascii="Arial" w:hAnsi="Arial"/>
                <w:sz w:val="20"/>
                <w:szCs w:val="20"/>
              </w:rPr>
              <w:t>. Диагностика автомобилей ВА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ВАЗ. Кузова. Технология ремонта, окраски и антикоррозионной защиты. Часть 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ВАЗ. Кузова. Технология ремонта, окраски и антикоррозионной защиты. Часть 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. Технология ремонта узлов и агрега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Электрооборудование. Технология ТО и ремо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Системы распределенного впрыска топлива автомобилей ВАЗ – устройство и диагности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Системы распределенного впрыска топлива автомобилей ВАЗ. Альбом электросхем (цветны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ь ВАЗ-11183. Технология технического обслуживания и ремо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ь ВАЗ-11183. Схемы электрических соединений автомобиля ВАЗ-11183 "Калина". Альбом электросхе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ство по техническому обслуживанию и ремонту системы управления двигателем ЗМ3 4062.10 с распределенным впрыском МИКАС 5.4, МИКАС 7.1 и двигателем ЗМЗ-4063.10 с системой МИКАС 5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19 Технология разборки-сборки двигателей ЗМЗ-4062.10, ЗМЗ-4061.10, 4063.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 37.102.01199.00019 Технология технического обслуживания легковых автомобилей ГАЗ-3102-200/230, ГАЗ-31029-200/230 с силовым агрегатом ROVER и гидроусилителем руля ADWES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 37.102.01199.00024 Технология технического обслуживания автомобилей ГАЗ-3110 в двух част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 37.102.01199.00025 Технология разборки-сборки агрегатов и узлов ГАЗ-3110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11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 37.102.01199.00026 Технология замены узлов и агрегатов ГАЗ 3110 и модифик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11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и ВАЗ</w:t>
            </w:r>
            <w:r>
              <w:rPr>
                <w:rFonts w:cs="Arial" w:ascii="Arial" w:hAnsi="Arial"/>
                <w:sz w:val="20"/>
                <w:szCs w:val="20"/>
              </w:rPr>
              <w:t>. Технология по техническому обслуживанию и ремонту ВАЗ-21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Heading1"/>
              <w:rPr/>
            </w:pPr>
            <w:r>
              <w:rPr/>
              <w:t>ТРУДОЁМКОСТЬ РАБОТ И ОПЕРАЦИИ, НОРМЫ ВРЕМЕН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03112178-1023-99 Сборник норм времени на техническое обслуживание и ремонт легковых, грузовых автомобилей и автобусов. Том 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ник на работы по устранению аварийных повреждений троллейбуса ЗиУ-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ые нормы времени на ремонт грузовых автомобилей марок «МАЗ», «КамАЗ», «КрАЗ» с дизельными двигателями и их агрега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0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ые нормы времени на ремонт грузовых автомобилей марок «ГАЗ», «ЗИЛ» и «КАЗ» с карбюраторными двигателями и их агрега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0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ные режимы и укрупненные нормативы технического обслуживания и текущего ремонта автобусов Лиаз-52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0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 нормативов трудоёмкости на техническое обслуживание и ремонт автомобилей семейства «УАЗ» (легковые и грузовы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1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времени на работы по текущему ремонту автобуса «Мерседес-Бенц 0325» в условиях автобусного парк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1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орник нормативов трудоёмкостей на предпродажную подготовку, техническое обслуживание и ремонт автомобилей семейства «ГАЗель», (модели: 3302 и модификаци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1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овые нормы времени на ремонт автобуса ЛАЗ-697Е в условиях автотранспортных предприят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1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орник нормативов трудоёмкостей на предпродажную подготовку, техническое обслуживание и ремонт легковых автомобилей семейства «ГАЗ» ВОЛГА (Модели: 2410, 31029, 3102, 3110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1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орник нормативов трудоёмкостей на предпродажную подготовку, техническое обслуживание и ремонт автомобилей «Соболь» (Модели: 2217, 2752, 2310 и модификаци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2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овые нормы времени на восстановление деталей автобусов «ЛиАЗ-677» в условиях авторемонтных предприят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2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иповые нормы времени на ремонт автобусов «ПАЗ-672» в условиях автотранспортных предприятий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2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 нормативов трудоёмкостей на техническое обслуживание и ремонт микроавтобусов «РАФ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ы работ по разборке и сборке автомобилей "Газель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ник нормативов трудоемкости на техническое обслуживание и ремонт автомобилей семейства ГАЗ-3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27-93 Сборник нормативов трудоемкости по техническому обслуживанию и ремонту автомобилей ЗАЗ и ЛуА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27-93 Сборник нормативов трудоемкости по техническому обслуживанию и ремонту автомобилей АЗЛК и И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ы работ по разборке и сборке автомобиля АЗЛК-2141 и АЗЛК-21412 (2000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-ЦТ-63.001-2001 Трудоемкости работ по техническому обслуживанию и ремонту автомобилей ИЖ-2126, 27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11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2104, 2105, 2106, 2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ы работ по разборке и сборке автомобиля ВАЗ-21043, 21053, 2106, 2107 (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6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2108, 2109, 21099, 2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ы работ по кузовному ремонту и окраске автомобилей ВАЗ-2108, 2109, 21099, 2115 (2002 г.) (Приложение к трудоемкостям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2110, 2111, 21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ы работ по разборке и сборке автомобиля ВАЗ-2110, 21102, 21103, 21111 и 2112 (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2121, 21213, 21214, 21214-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ы работ по разборке и сборке автомобиля ВАЗ-2121, 21213, 21214 (2000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2123, 212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абот по техническому обслуживанию и ремонту автомобиля ВАЗ-2120 "Надежда" и технология ремонта оригинальных узл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07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"Сборников нормативов трудоемкости на техническое обслуживание и ремонт легковых автомобилей" (ВАЗ;  АЗЛК и ИЖ; ЗАЗ и ЛуАЗ; ГАЗ и УАЗ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07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биль ВАЗ-11183. Трудоемкости работ по техническому обслуживанию и ремонт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НОРМЫ ЗАТРАТ И РАСХОДА: ГСМ, МАТЕРИАЛОВ, ЗАПАСНЫХ ЧАСТЕЙ (СРОКА СЛУЖБ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расхода основных и вспомогательных материалов на техническое обслуживание и ремонта автомобилей ВА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затрат на техническое обслуживание и текущий ремонт автомобилей и автобусов (для целей планирования), (выпуск 1988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Д 3112199-1085-02 Временные нормы эксплуатационного пробега шин автотранспортных сред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ы расхода лакокрасочных материалов для ремонтной окраски автомобилей (утверждены 01.11.1979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эксплуатационного пробега крупногабаритных автомобильный шин, изготавливаемых в соответствии с ГОСТ 8430-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расхода материалов и запасных частей на техническое обслуживание и текущий ремонт автомобил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 3112194-0366-03 Нормы расхода топлив и смазочных материалов на автомобильном транспорте (утверждены 29.04.2003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112199-1089-02 "Нормы сроков службы стартерных свинцово-кислотных аккумуляторных батарей автотранспортных средств и автопогрузчиков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FFFF00"/>
                <w:sz w:val="20"/>
                <w:szCs w:val="20"/>
              </w:rPr>
            </w:pPr>
            <w:r>
              <w:rPr>
                <w:rFonts w:cs="Arial"/>
                <w:b w:val="false"/>
                <w:color w:val="FFFF00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НОРМЫ ВРЕМЕНИ НА РЕМОНТ И ЦЕНЫ НА ЗАПАСНЫЕ ЧАСТИ ИНОМАРО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емонта кузовных деталей импортных автомобилей (выпуск N1, 2003г.) - цветной вариант (В сборнике подробно описывается технология ремонта по отдельным кузовным деталям, с подроб</w:t>
              <w:softHyphen/>
              <w:t>ным нормированием. Сборник содержит более 100 фотографий. Формат сборника А4, цветная пе</w:t>
              <w:softHyphen/>
              <w:t>чать, 32 страницы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доемкости ремонта кузовных деталей импортных автомобилей (выпуск N1, 2003г.) - цветной вариант  (В сборнике подробно описывается технология ремонта по отдельным кузовным деталям, с подробным нормированием. Сборник содержит более 100 фотографий. Формат сборника А5, цветная печать, 36 страницы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ы времени по кузовному ремонту иномарок 1992-2001 Autodata, Englan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ALFA-ROMEO" (2003/2004г.) Италия книга (Сборник содержит нормативы трудоемкости и цены на запасные части. Цены указываются средние московского региона, в дол.США. 29 моделей, выпускаемые с 1988 по 2002 г. Издание в виде брошюры формата А4, 349 стр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4*4" (2002/2003 г.) CD-диск (Сборник содержит нормативы трудоемкости и цены на запасные част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мобилей фир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DP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allop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uzuTroop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ee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v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sangYo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4*4" (2002/2003 г.) CD-диск (Сборник содержит нормативы трудоемкости и цены на запасные част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мобилей фир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DP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allop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uzuTroop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eep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ve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sangYo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"BMW" (2003/2004 г.) Германия  CD-диск (Сборник содержит нормативы трудоемкости и цены на запасные части. Цены предоставлены фирмой "Артекс". 30 моделей, выпускаемые с 1992 по 2003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CITROEN" (2002/2003 г.) Франция  книга (Сборник содержит нормативы трудоемкости и цены на запасные части. Цены указываются средние московского региона, в дол.США. 33 модели, выпускаемые с 1991 по 2001 г. Издание в виде брошюры формата А4, 403 стр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IKARUS" (2000 г.) Венгрия (Сборник цен)  книг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OPEL" (2004 г.) Германия  книга (Сборник содержит нормативы трудоемкости и цены на запасные части. 40 моделей, выпускаемые с 1990 по 2004 г. Цены предоставлены фирмой "Exist". Издание в виде брошюры формата А4, 497 стр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AUDI" (2004 - I) Германия  CD-диск (Сборник содержит нормативы трудоемкости и цены на запасные части. 50 моделей, выпускаемые с 1991 по 2002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DAEWOO" (2003/2004 г.) Юж. Корея CD-диск (Сборник содержит нормативы трудоемкости и цены на запасные части. Цены указываются средние московского региона, в дол.США. 19 моделей, только европейский вариант, выпускаемые с 1995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FIAT" (2003/2004 г.) Италия  CD-диск (Сборник содержит нормативы трудоемкости и цены на запасные части. Цены указываются средние московского региона, в дол.США. 41 модель, выпускаемые с 1991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FORD" (2004 - I) Европа  CD-диск (Сборник содержит нормативы трудоемкости и цены на запасные части. 70 моделей, выпускаемые с 1990 по 2002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HONDA"  (2003/2004 г.) Япония CD-диск (Сборник содержит нормативы трудоемкости и цены на запасные части. Цены предоставлены фирмой "Exist". 36 моделей, только европейский вариант, выпускаемые с 1991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HYUNDAI" (2003/2004 г.) Юж. Корея CD-диск (Сборник содержит нормативы трудоемкости и цены на запасные части. Цены указываются средние московского региона, в дол.США. 32 модели, только европейский вариант, выпускаемые с 1993 по 2003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КIA" (2003/2004 г.) Корея CD-диск (Сборник содержит нормативы трудоемкости и цены на запасные части. Цены указываются средние московского региона, в дол.США. 15 моделей, только европейский вариант, выпускаемые с 1995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AZDA" (2004 г.) Япония CD-диск (Сборник содержит нормативы трудоемкости и цены на запасные части. 50 моделей, выпускаемые с 1990 по 2001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ERCEDES-BENZ" (2004 - I) Германия  CD-диск (Сборник содержит нормативы трудоемкости и цены на запасные части. 60 моделей, выпускаемые с 1990 по 2001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ITSUBISHI" (2004 - I) Япония CD-диск (Сборник содержит нормативы трудоемкости и цены на запасные части. 50 моделей, выпускаемые с 1990 по 2001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NISSAN" (2004 - I) Япония CD-диск (Сборник содержит нормативы трудоемкости и цены на запасные части. 50 моделей, выпускаемые с 1990 по 2001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EUGEOT" (2003/2004 г.) Франция CD-диск (Сборник содержит нормативы трудоемкости и цены на запасные части. Цены указываются средние московского региона, в дол.США. 63 модели, выпускаемые с 1991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RENAULT" (2004 г.) Франция CD-диск (Сборник содержит нормативы трудоемкости и цены на за</w:t>
              <w:softHyphen/>
              <w:t>пас</w:t>
              <w:softHyphen/>
              <w:t>ные части. Цены предоставлены фирмой "Musa Motors". 40 моделей, выпускаемые с 1990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AAB" (2003/2004 г.) Швеция  CD-диск (Сборник содержит нормативы трудоемкости и цены на запасные части. Цены указываются средние московского региона, в дол.США. 24 модели, выпускаемые с 1989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KODA" (2004 г.) Чехия CD-диск (Сборник содержит нормативы трудоемкости и цены на запасные части. 25 моделей, выпускаемые с 1995 по 2003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UBARU" (2003 г.) Япония CD-диск (Сборник содержит нормативы трудоемкости и цены на запасные части. Цены указываются средние московского региона, в дол.США. 32 модели, только европейский вариант, выпускаемые с 1989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UZUKI" (2003/2004 г.) Япония CD-диск (Сборник содержит нормативы трудоемкости и цены на запасные части. Цены указываются средние московского региона, в дол.США. 23 модели, только европейский вариант, выпускаемые с 1987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OYOTA" (2004 - I) Япония CD-диск (Сборник содержит нормативы трудоемкости и цены на запас</w:t>
              <w:softHyphen/>
              <w:t>ные части. 60 моделей, выпускаемые с 1990 по 2001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VOLKSWAGEN" (2004 - I) Германия  CD-диск (Сборник содержит нормативы трудоемкости и цены на запасные части. 50 моделей, выпускаемые с 1990 по 2001 г. В Сборнике обновлены каталожные номера деталей и цены. Цены предоставлены фирмой "Exist"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VOLVO" (2003/2004 г.) Швеция CD-диск (Сборник содержит нормативы трудоемкости и цены на запас</w:t>
              <w:softHyphen/>
              <w:t>ные части. Цены предоставлены фирмой "Musa Motors". 30 моделей, выпускаемые с 1990 по 2001 г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ОПРЕДЕЛЕНИЮ СТОИМОСТИ АВТОМОТОТРАНСПОРТНЫХ СРЕДСТВ И СТОИМОСТИ ИХ РЕМОН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 03112194-0376-98 "Методика оценки остаточной стоимости транспортных средств с учетом технического состоя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 03112194-0377-98 "Методика оценки стоимости поврежденных транспортных средств, стоимости их восстановления и ущерба от поврежде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10-85 "Руководство по организации диагностирования легковых автомобилей на СТО системы "Автотехобслуживание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Д 37.009.012-88 "Руководство по организации планово-предупредительного технического обслуживания, ремонта и метрологического обеспечения средств технического диагностирования легковых автомобилей на предприятиях Автотехобслужива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15-98 "Методическое руководство по определению стоимости автотранспортных средств с учетом естественного износа и технического состояния на момент предъявле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Д 37.009.019-89 "Типовое положение об оказании услуг населению и организациям консультационными (экспертными) отделами (бюро, участками) предприятий Автомотосервиса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23-92 "Методика определения свободной отпускной цены на запасные части к легковым и грузовым автомобилям, прицепам к этим автомобилям, автобусам и мототехнике, реализуемые станциями технического обслуживания и другими предприятиями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24-92 "Приемка, ремонт и выпуск из ремонта кузовов легковых автомобилей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0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9.025-92 "Положение о гарантийном обслуживании легковых автомобилей и мототехники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Д 37.009.026-92 Положение о техническом обслуживании и ремонте автотранспортных средств, принадлежащих гражданам (легковые и грузовые автомобили, автобусы, минитрактора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112199-0188-95 "Руководство по комплектации шинами автотранспортных средств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-200-РСФСР-15-0150-81 "Руководство по диагностике технического состояния подвижного состава автомобильного транспорта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37.001.268-99 "Рекомендации по проведению предпродажной подготовки грузовых автомобилей и автобусов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 3112199-0240-84 "Положение о техническом обслуживании и ремонте подвижного состава автомобильного транспорта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3100.25100.00005  "Определение остаточной стоимости, затрат на восстановление и утраты товарной стоимости автомобилей ВАЗ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етодические рекомендации по определению стоимости автомототранспортных средств и стоимости их ремонта (учебно-методическое пособие) 2004 г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ТМ 37.001.050-78 "Контроль геометрии шасси легковых автомобилей на станциях технического обслужива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ТМ 37.001.027-76 "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емка легковых автомобилей станциями и центрами технического обслуживания. Общие положе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1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ТМ 200 РСФСР 12-0188-83 "Инструкция по ремонту автомобильных шин в условиях автотранспортных предприятий 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2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ка по определению стоимости автотранспортных средств для расчета таможенных платеж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02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эксплуатации автомобильных шин АЭ 001-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СПРАВОЧНИК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й автомобильный справочник НИИАТ в 3-х  томах (в 4-х книгах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ткий автомобильный справочник: Т. 1: Автобусы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й автомобильный справочник: Т. 2: Грузовые автомобил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й автомобильный справочник: Т. 3: Легковые автомобили: Ч. 1 и Ч. 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организации работ по проверке технического состояния транспортных средств, выпуск 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ое пособие для контролеров технического состояния транспортных средств, выпуск 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нтарий к ГОСТ Р 51709-2001 "Автотранспортные средства. Требования безопасности к техническому состоянию и методы проверки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1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рование при государственном техническом осмотре и техническом обслуживан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ПРОГРАММ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НАМИ-СЕРВИС" (отечественные легковые автомобил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НАМИ-СЕРВИС-2" (отечественные легковые и грузовые автомобили, и автобус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AUTOExpert - 4.5" (полный комплект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AUTO Info+VIN 5.1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FFFF00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одновременной покупке двух дисков АвтоКаталог предоставляется скидка - 10% (цена за каждый диск программы АвтоКаталог - 1755 р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одновременной покупке трёх дисков АвтоКаталог предоставляется скидка - 20% (цена за каждый диск программы АвтоКаталог - 1560 р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Каталог12.99 Диск 1 (Легковые автомобили и мототехника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Каталог12.99 Диск 2 (Грузовые автомобили и автобусы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Каталог12.99 Диск 3  (Трактора, сельхоз-, спецтехника и двигатели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втоНормы 3.1 Система трудоемкостей работ по техническому обслуживанию и ремонту автомобил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00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одшипник Система применяемости и взаимозаменяемости подшипников на отечественные и заруб. а/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FFFF00"/>
                <w:sz w:val="20"/>
                <w:szCs w:val="20"/>
              </w:rPr>
            </w:pPr>
            <w:r>
              <w:rPr>
                <w:rFonts w:cs="Arial"/>
                <w:b w:val="false"/>
                <w:color w:val="FFFF00"/>
                <w:sz w:val="20"/>
                <w:szCs w:val="20"/>
              </w:rPr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ЗАКОНЫ, ПОСТАНОВЛЕНИЯ, ГОС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РФ "Об оценочной деятельности в Российской Федерации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РФ "О безопасности дорожного движе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 РФ "О защите прав потребителей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510-84 (СТ СЭВ 1415-78) "Нефть и нефтепродукты. Маркировка, упаковка, транспортирование и хранение.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1393-75 Автомобили с дизелями. Дымность отработавших газов. Нормы и методы измерений. Требования безопасност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2895-77 "Тормозные системы и тормозные свойства автотранспортных средств. Нормативы эффективности. Технические требования.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7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23435-79 "Техническая диагностика. Двигатели внутреннего сгорания поршневые. Номенклатура диагностических параметров.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8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9.032-74 "Единая система защиты от коррозии и старения. Покрытия лакокрасочные. Классификация и обозначения.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09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9.105-80 " Единая система защиты от коррозии и старения. Покрытия лакокрасочные. Классификация и основные параметры методов окрашивания.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0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9.402-80 " Единая система защиты от коррозии и старения. Покрытия лакокрасочные. Подготовка металлических поверхностей перед окрашиванием. 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1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17.2.2.03-87 "Охрана природы. Атмосфера. Содержание окиси углерода в отработавших газах автомобилей с бензиновыми двигателями. Нормы и метод определения"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2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1709-2001. Автотранспортные средства. Требования безопасности к техническому состоянию и методы проверки. ГОССТАНДАРТ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3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 52033-2003. Автомобили с бензиновыми двигателями. Выбросы загрязняющих веществ с отработавшими газами. Нормы и методы контроля при оценке технического состояния. Госстандарт Росс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4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 37.001.082-82. Подготовка предпродажная легковых автомобиле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5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 37.001.211-78 Безопасность конструкции автомобиля. Внутреннее оборудование передней части салона кузовов легковых автомобилей. Технические требования и методы испытан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016</w:t>
            </w:r>
          </w:p>
        </w:tc>
        <w:tc>
          <w:tcPr>
            <w:tcW w:w="1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 37001 267-83 Автомобили легковые Типы кузов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Heading11"/>
        <w:jc w:val="center"/>
        <w:rPr/>
      </w:pPr>
      <w:r>
        <w:rPr/>
        <w:t>Ремонт и диагностик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34"/>
        <w:gridCol w:w="1080"/>
        <w:gridCol w:w="900"/>
        <w:gridCol w:w="1080"/>
        <w:gridCol w:w="1260"/>
        <w:gridCol w:w="90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right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Реги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#</w:t>
            </w:r>
            <w:r>
              <w:rPr>
                <w:color w:val="0000FF"/>
                <w:sz w:val="16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  <w:lang w:val="en-US"/>
              </w:rPr>
              <w:t>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  <w:lang w:val="en-US"/>
              </w:rPr>
            </w:pPr>
            <w:r>
              <w:rPr>
                <w:color w:val="0000FF"/>
                <w:sz w:val="16"/>
              </w:rPr>
              <w:t>Цена,</w:t>
            </w:r>
            <w:r>
              <w:rPr>
                <w:color w:val="0000FF"/>
                <w:sz w:val="16"/>
                <w:lang w:val="en-US"/>
              </w:rPr>
              <w:t xml:space="preserve"> $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</w:rPr>
              <w:t>Общая</w:t>
            </w:r>
            <w:r>
              <w:rPr>
                <w:b/>
                <w:bCs/>
                <w:i/>
                <w:color w:val="FF0000"/>
                <w:sz w:val="20"/>
                <w:lang w:val="en-US"/>
              </w:rPr>
              <w:t xml:space="preserve"> </w:t>
            </w:r>
            <w:r>
              <w:rPr>
                <w:b/>
                <w:bCs/>
                <w:i/>
                <w:color w:val="FF0000"/>
                <w:sz w:val="20"/>
              </w:rPr>
              <w:t>информац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itchell ON-DEMAND  1Q-2004 Import + Domestic + Estimator  +  NA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3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t xml:space="preserve"> +</w:t>
              <w:br/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itchell ON-DEMAND 1Q-2004 Im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itchell ON-DEMAND 1Q-2004 Domest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chell ON-DEMAND 2Q-2003 Import + Domestic + Estimator + NA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 xml:space="preserve"> +</w:t>
              <w:br/>
              <w:t xml:space="preserve">3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кв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chell ON-DEMAND 2Q-2003 Im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DVD (6 C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кв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chell ON-DEMAND 2Q-2003 Domest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DVD (6 C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кв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itchell ON-DEMAND for Trans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t xml:space="preserve"> + 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2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chell ON-DEMAND for Trans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2 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ATSG</w:t>
            </w:r>
            <w:r>
              <w:rPr>
                <w:sz w:val="18"/>
              </w:rPr>
              <w:t xml:space="preserve"> – ремонт А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 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ATSG</w:t>
            </w:r>
            <w:r>
              <w:rPr>
                <w:sz w:val="18"/>
              </w:rPr>
              <w:t xml:space="preserve"> 2003 – ремонт А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ALLDAT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v</w:t>
            </w:r>
            <w:r>
              <w:rPr>
                <w:b/>
                <w:bCs/>
                <w:sz w:val="18"/>
              </w:rPr>
              <w:t xml:space="preserve"> 8.00 – полный комплект на </w:t>
            </w:r>
            <w:r>
              <w:rPr>
                <w:b/>
                <w:bCs/>
                <w:sz w:val="18"/>
                <w:lang w:val="en-US"/>
              </w:rPr>
              <w:t>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5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t xml:space="preserve"> + 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LLDATA v 8.00 – Chrysler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DVD + 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LLDATA v 8.00 – Ford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DVD + 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LLDATA v 8.00 – GM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 DVD + 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ALLDATA v 8.00 – </w:t>
            </w:r>
            <w:r>
              <w:rPr>
                <w:b/>
                <w:bCs/>
                <w:sz w:val="18"/>
              </w:rPr>
              <w:t>Европа</w:t>
            </w:r>
            <w:r>
              <w:rPr>
                <w:b/>
                <w:bCs/>
                <w:sz w:val="18"/>
                <w:lang w:val="en-US"/>
              </w:rPr>
              <w:t>+</w:t>
            </w:r>
            <w:r>
              <w:rPr>
                <w:b/>
                <w:bCs/>
                <w:sz w:val="18"/>
              </w:rPr>
              <w:t>Азия</w:t>
            </w:r>
            <w:r>
              <w:rPr>
                <w:b/>
                <w:bCs/>
                <w:sz w:val="18"/>
                <w:lang w:val="en-US"/>
              </w:rPr>
              <w:t xml:space="preserve">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 DVD + 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ALLDATA v 7.25 (</w:t>
            </w:r>
            <w:r>
              <w:rPr>
                <w:sz w:val="18"/>
              </w:rPr>
              <w:t xml:space="preserve">на </w:t>
            </w:r>
            <w:r>
              <w:rPr>
                <w:sz w:val="18"/>
                <w:lang w:val="en-US"/>
              </w:rPr>
              <w:t>C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2+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 кв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utodata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Cs/>
                <w:sz w:val="18"/>
                <w:lang w:val="en-US"/>
              </w:rPr>
              <w:t>BOSCH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ESI</w:t>
            </w:r>
            <w:r>
              <w:rPr>
                <w:bCs/>
                <w:sz w:val="18"/>
              </w:rPr>
              <w:t>[</w:t>
            </w:r>
            <w:r>
              <w:rPr>
                <w:bCs/>
                <w:sz w:val="18"/>
                <w:lang w:val="en-US"/>
              </w:rPr>
              <w:t>tronic</w:t>
            </w:r>
            <w:r>
              <w:rPr>
                <w:bCs/>
                <w:sz w:val="18"/>
              </w:rPr>
              <w:t>] - Запчасти, информация по ремонту и диагностике.</w:t>
            </w:r>
          </w:p>
          <w:p>
            <w:pPr>
              <w:pStyle w:val="Normal1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A, B, C, D, E, F, K, M, P, S, TD,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BOSCH ESI[tronic] – Update 4 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BOSCH ESI[tronic] – </w:t>
            </w:r>
            <w:r>
              <w:rPr>
                <w:sz w:val="18"/>
              </w:rPr>
              <w:t>Архивные</w:t>
            </w:r>
            <w:r>
              <w:rPr>
                <w:sz w:val="18"/>
                <w:lang w:val="en-US"/>
              </w:rPr>
              <w:t xml:space="preserve"> Ka, Wa, 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BOSCH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SI</w:t>
            </w:r>
            <w:r>
              <w:rPr>
                <w:b/>
                <w:bCs/>
                <w:sz w:val="18"/>
              </w:rPr>
              <w:t>[</w:t>
            </w:r>
            <w:r>
              <w:rPr>
                <w:b/>
                <w:bCs/>
                <w:sz w:val="18"/>
                <w:lang w:val="en-US"/>
              </w:rPr>
              <w:t>tronic</w:t>
            </w:r>
            <w:r>
              <w:rPr>
                <w:b/>
                <w:bCs/>
                <w:sz w:val="18"/>
              </w:rPr>
              <w:t xml:space="preserve">] - Запчасти, информация по ремонту и диагностике. </w:t>
            </w:r>
          </w:p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, B, C, D, E, F, K, M, P, S, TD(1-6),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18"/>
              </w:rPr>
              <w:t xml:space="preserve">3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br/>
              <w:t xml:space="preserve">(18 </w:t>
            </w:r>
            <w:r>
              <w:rPr>
                <w:b/>
                <w:bCs/>
                <w:sz w:val="18"/>
                <w:lang w:val="en-US"/>
              </w:rPr>
              <w:t>CD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1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</w:rPr>
              <w:t>Кузовные работы, оценк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Mitche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artsPoint</w:t>
            </w:r>
            <w:r>
              <w:rPr>
                <w:sz w:val="18"/>
              </w:rPr>
              <w:t xml:space="preserve"> 1.6.  Запчасти, цены, нормочасы (кузовной ремонт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4 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Mitchell</w:t>
            </w: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  <w:lang w:val="en-US"/>
              </w:rPr>
              <w:t>Estimator</w:t>
            </w:r>
            <w:r>
              <w:rPr>
                <w:b/>
                <w:bCs/>
                <w:sz w:val="18"/>
              </w:rPr>
              <w:t>. Запчасти, цены, нормочасы (механика, электр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NAP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Part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Catalogue</w:t>
            </w:r>
            <w:r>
              <w:rPr>
                <w:b/>
                <w:bCs/>
                <w:sz w:val="18"/>
              </w:rPr>
              <w:t xml:space="preserve">, цены в программе, работает только вместе с </w:t>
            </w:r>
            <w:r>
              <w:rPr>
                <w:b/>
                <w:bCs/>
                <w:sz w:val="18"/>
                <w:lang w:val="en-US"/>
              </w:rPr>
              <w:t>Mitchell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stim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chell CRS Vehicle Dimension Information - контрольные точки для вытягивания кузова 1992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кв. 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Hein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Werne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Data</w:t>
            </w:r>
            <w:r>
              <w:rPr>
                <w:sz w:val="18"/>
              </w:rPr>
              <w:t xml:space="preserve"> - кузовные размеры на все авто до 200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caps/>
                <w:sz w:val="18"/>
                <w:lang w:val="en-US"/>
              </w:rPr>
              <w:t>Audate</w:t>
            </w:r>
            <w:r>
              <w:rPr>
                <w:b/>
                <w:bCs/>
                <w:caps/>
                <w:sz w:val="18"/>
              </w:rPr>
              <w:t>x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M</w:t>
            </w:r>
            <w:r>
              <w:rPr>
                <w:b/>
                <w:bCs/>
                <w:sz w:val="18"/>
              </w:rPr>
              <w:t>95 – профессиональная программа для оценки кузовного ремонта + переводчик («зеленки» в программ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3</w:t>
            </w:r>
            <w:r>
              <w:rPr>
                <w:b/>
                <w:bCs/>
                <w:sz w:val="18"/>
              </w:rPr>
              <w:t>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AUD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M</w:t>
            </w:r>
            <w:r>
              <w:rPr>
                <w:b/>
                <w:bCs/>
                <w:sz w:val="18"/>
              </w:rPr>
              <w:t xml:space="preserve">1 – «урезанный» </w:t>
            </w:r>
            <w:r>
              <w:rPr>
                <w:b/>
                <w:bCs/>
                <w:sz w:val="18"/>
                <w:lang w:val="en-US"/>
              </w:rPr>
              <w:t>Audatex</w:t>
            </w:r>
            <w:r>
              <w:rPr>
                <w:b/>
                <w:bCs/>
                <w:sz w:val="18"/>
              </w:rPr>
              <w:t xml:space="preserve"> без модуля калькуляции. Используется вместо «зеленок» на выез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aps/>
                <w:sz w:val="18"/>
                <w:lang w:val="en-US"/>
              </w:rPr>
              <w:t>Autowert</w:t>
            </w:r>
            <w:r>
              <w:rPr>
                <w:caps/>
                <w:sz w:val="18"/>
              </w:rPr>
              <w:t>/</w:t>
            </w:r>
            <w:r>
              <w:rPr>
                <w:caps/>
                <w:sz w:val="18"/>
                <w:lang w:val="en-US"/>
              </w:rPr>
              <w:t>Autocalc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en-US"/>
              </w:rPr>
              <w:t>Eurotax</w:t>
            </w:r>
            <w:r>
              <w:rPr>
                <w:sz w:val="18"/>
              </w:rPr>
              <w:t xml:space="preserve">) – оценка стоимости а/м и кузовных работ, </w:t>
            </w:r>
            <w:r>
              <w:rPr>
                <w:caps/>
                <w:sz w:val="18"/>
              </w:rPr>
              <w:t>на русском</w:t>
            </w:r>
            <w:r>
              <w:rPr>
                <w:sz w:val="18"/>
              </w:rPr>
              <w:t xml:space="preserve"> («зеленки» в  програм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7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FT</w:t>
            </w:r>
            <w:r>
              <w:rPr>
                <w:sz w:val="18"/>
              </w:rPr>
              <w:t xml:space="preserve"> («Зеленки» для </w:t>
            </w:r>
            <w:r>
              <w:rPr>
                <w:sz w:val="18"/>
                <w:lang w:val="en-US"/>
              </w:rPr>
              <w:t>AudaQuest</w:t>
            </w:r>
            <w:r>
              <w:rPr>
                <w:sz w:val="18"/>
              </w:rPr>
              <w:t xml:space="preserve">), </w:t>
            </w:r>
            <w:r>
              <w:rPr>
                <w:sz w:val="18"/>
                <w:lang w:val="en-US"/>
              </w:rPr>
              <w:t>pdf</w:t>
            </w:r>
            <w:r>
              <w:rPr>
                <w:sz w:val="18"/>
              </w:rPr>
              <w:t>-форм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0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caps/>
                <w:sz w:val="18"/>
                <w:lang w:val="en-US"/>
              </w:rPr>
              <w:t>AudaQuest</w:t>
            </w:r>
            <w:r>
              <w:rPr>
                <w:sz w:val="18"/>
              </w:rPr>
              <w:t xml:space="preserve"> – программа для составления калькуляций, без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Audi- Volkswa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LSA v 3.0 Audi + VW + </w:t>
            </w:r>
            <w:r>
              <w:rPr>
                <w:sz w:val="18"/>
              </w:rPr>
              <w:t>грузов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3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SA v 3.0 Au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LSA v 3.0 VW + </w:t>
            </w:r>
            <w:r>
              <w:rPr>
                <w:sz w:val="18"/>
              </w:rPr>
              <w:t>грузов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LSA v 3.0 Audi + VW + </w:t>
            </w:r>
            <w:r>
              <w:rPr>
                <w:sz w:val="18"/>
              </w:rPr>
              <w:t>грузов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LSA v 3.1 Au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3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ELS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v</w:t>
            </w:r>
            <w:r>
              <w:rPr>
                <w:b/>
                <w:bCs/>
                <w:sz w:val="18"/>
              </w:rPr>
              <w:t xml:space="preserve"> 3.1 </w:t>
            </w:r>
            <w:r>
              <w:rPr>
                <w:b/>
                <w:bCs/>
                <w:sz w:val="18"/>
                <w:lang w:val="en-US"/>
              </w:rPr>
              <w:t>VW</w:t>
            </w:r>
            <w:r>
              <w:rPr>
                <w:b/>
                <w:bCs/>
                <w:sz w:val="18"/>
              </w:rPr>
              <w:t xml:space="preserve"> + грузов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3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ELS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v</w:t>
            </w:r>
            <w:r>
              <w:rPr>
                <w:b/>
                <w:bCs/>
                <w:sz w:val="18"/>
              </w:rPr>
              <w:t xml:space="preserve"> 3.1 </w:t>
            </w:r>
            <w:r>
              <w:rPr>
                <w:b/>
                <w:bCs/>
                <w:sz w:val="18"/>
                <w:lang w:val="en-US"/>
              </w:rPr>
              <w:t>Audi</w:t>
            </w:r>
            <w:r>
              <w:rPr>
                <w:b/>
                <w:bCs/>
                <w:sz w:val="18"/>
              </w:rPr>
              <w:t xml:space="preserve"> + </w:t>
            </w:r>
            <w:r>
              <w:rPr>
                <w:b/>
                <w:bCs/>
                <w:sz w:val="18"/>
                <w:lang w:val="en-US"/>
              </w:rPr>
              <w:t>VW</w:t>
            </w:r>
            <w:r>
              <w:rPr>
                <w:b/>
                <w:bCs/>
                <w:sz w:val="18"/>
              </w:rPr>
              <w:t xml:space="preserve"> + грузов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3 </w:t>
            </w:r>
            <w:r>
              <w:rPr>
                <w:b/>
                <w:bCs/>
                <w:sz w:val="18"/>
                <w:lang w:val="en-US"/>
              </w:rPr>
              <w:t>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3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icial Factory Manuals - Bentley - New Beetle 1998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 –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icial Factory Manuals - Bentley - Volkswagen GTI, GOLF, Jetta 1985-1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-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icial Factory Manuals - Bentley - Volkswagen PASSAT 1990-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icial Factory Manuals - Bentley - Volkswagen CORRADO 1990-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icial Factory Manuals - Bentley - Audi A6, Avant, allroad, S6 1998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fficial Factory Manuals - Bentley - Audi A8/S8 1997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7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BMW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BMW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TIS</w:t>
            </w:r>
            <w:r>
              <w:rPr>
                <w:b/>
                <w:bCs/>
                <w:sz w:val="18"/>
              </w:rPr>
              <w:t>, ру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MW KSD, русский (нормо-часы, коды неисправностей, диагн. оборуд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, 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3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BMW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BA</w:t>
            </w:r>
            <w:r>
              <w:rPr>
                <w:b/>
                <w:bCs/>
                <w:sz w:val="18"/>
              </w:rPr>
              <w:t>, немецкий. Монтаж дополнительного оборуд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BMW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WEP</w:t>
            </w:r>
            <w:r>
              <w:rPr>
                <w:sz w:val="18"/>
              </w:rPr>
              <w:t>, английский, немецкий. Оборудование и планирование авторемонтных ц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.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W AST + CA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BMW Official Factory Manuals: - BMW Electrical Troubleshooting Manual</w:t>
              <w:br/>
            </w:r>
            <w:r>
              <w:rPr>
                <w:sz w:val="18"/>
              </w:rPr>
              <w:t>все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электросхемы</w:t>
            </w:r>
            <w:r>
              <w:rPr>
                <w:sz w:val="18"/>
                <w:lang w:val="en-US"/>
              </w:rPr>
              <w:t xml:space="preserve"> на кузов E30, E36 1984-98, E31 1991-96. PDF</w:t>
            </w:r>
            <w:r>
              <w:rPr>
                <w:sz w:val="18"/>
              </w:rPr>
              <w:t>, на англий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BMW Official Factory Manuals: - BMW Electrical Troubleshooting Manual</w:t>
              <w:br/>
            </w:r>
            <w:r>
              <w:rPr>
                <w:sz w:val="18"/>
              </w:rPr>
              <w:t>все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электросхемы</w:t>
            </w:r>
            <w:r>
              <w:rPr>
                <w:sz w:val="18"/>
                <w:lang w:val="en-US"/>
              </w:rPr>
              <w:t xml:space="preserve"> на кузова E28 1982-86, E34 1989-95, E24 1983-89, E23 1982-87, E32 1988-94.</w:t>
              <w:br/>
              <w:t>PDF</w:t>
            </w:r>
            <w:r>
              <w:rPr>
                <w:sz w:val="18"/>
              </w:rPr>
              <w:t>, на английском язы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BMW: Electrical Troubleshooting Manual E36</w:t>
              <w:br/>
              <w:t> все электросхемы на кузова E36, E36/5, E36/7, Z3 1998-2001. PDF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W Official Factory Manuals: - BMW Emisson -related systems</w:t>
              <w:br/>
              <w:t>The data shown on this CD reflect all technical documentation material of emission-related systems for BMW vehicles 1995-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-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MW Official Factory Manuals: - BMW Emisson -related systems</w:t>
              <w:br/>
              <w:t>The data shown on this CD reflect all technical documentation material of emission-related systems for BMW vehicles 1998-200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Citro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Citroen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LASER</w:t>
            </w:r>
            <w:r>
              <w:rPr>
                <w:sz w:val="18"/>
              </w:rPr>
              <w:t xml:space="preserve"> – з/ч, ремонт, нормо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 xml:space="preserve"> + 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7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Mercedes Benz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Mercedes</w:t>
            </w:r>
            <w:r>
              <w:rPr>
                <w:b/>
                <w:bCs/>
                <w:sz w:val="18"/>
              </w:rPr>
              <w:t xml:space="preserve"> WIS +  ASRA  - </w:t>
            </w:r>
            <w:r>
              <w:rPr>
                <w:b/>
                <w:bCs/>
                <w:sz w:val="18"/>
                <w:lang w:val="en-US"/>
              </w:rPr>
              <w:t>HP</w:t>
            </w:r>
            <w:r>
              <w:rPr>
                <w:b/>
                <w:bCs/>
                <w:sz w:val="18"/>
              </w:rPr>
              <w:t xml:space="preserve"> (Все рынки, все языки, нормочасы на русском!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 CD /</w:t>
              <w:br/>
              <w:t xml:space="preserve"> 2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4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Mercede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DAS</w:t>
            </w:r>
            <w:r>
              <w:rPr>
                <w:b/>
                <w:bCs/>
                <w:sz w:val="18"/>
              </w:rPr>
              <w:t xml:space="preserve"> - </w:t>
            </w:r>
            <w:r>
              <w:rPr>
                <w:b/>
                <w:bCs/>
                <w:sz w:val="18"/>
                <w:lang w:val="en-US"/>
              </w:rPr>
              <w:t>HP</w:t>
            </w:r>
            <w:r>
              <w:rPr>
                <w:b/>
                <w:bCs/>
                <w:sz w:val="18"/>
              </w:rPr>
              <w:t xml:space="preserve"> – обновление программы для диагностического прибора </w:t>
            </w:r>
            <w:r>
              <w:rPr>
                <w:b/>
                <w:bCs/>
                <w:sz w:val="18"/>
                <w:lang w:val="en-US"/>
              </w:rPr>
              <w:t>Star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Diagno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04.</w:t>
            </w:r>
            <w:r>
              <w:rPr>
                <w:b/>
                <w:bCs/>
                <w:sz w:val="18"/>
              </w:rPr>
              <w:t>200</w:t>
            </w:r>
            <w:r>
              <w:rPr>
                <w:b/>
                <w:bCs/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ercedes DAS + WIS +AS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4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Merced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ta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inder</w:t>
            </w:r>
            <w:r>
              <w:rPr>
                <w:sz w:val="18"/>
              </w:rPr>
              <w:t xml:space="preserve"> – поиск местоположения электрооборудования на 129, 140, 163, 170, 202, 208, 210, 220 ку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Ford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d TIS USA 1992-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2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Ford TIS USA 2000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DVD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(6 C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Ford TIS USA 2003-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2 DVD </w:t>
              <w:br/>
              <w:t>(12 C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Ford TIS Euro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GM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G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IS</w:t>
            </w:r>
            <w:r>
              <w:rPr>
                <w:sz w:val="1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GM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ESI</w:t>
            </w:r>
            <w:r>
              <w:rPr>
                <w:sz w:val="18"/>
              </w:rPr>
              <w:t xml:space="preserve"> – ремонт и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Opel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Opel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TIS</w:t>
            </w:r>
            <w:r>
              <w:rPr>
                <w:b/>
                <w:bCs/>
                <w:sz w:val="18"/>
              </w:rPr>
              <w:t xml:space="preserve">2000 - </w:t>
            </w:r>
            <w:r>
              <w:rPr>
                <w:b/>
                <w:bCs/>
                <w:sz w:val="18"/>
                <w:lang w:val="en-US"/>
              </w:rPr>
              <w:t> </w:t>
            </w:r>
            <w:r>
              <w:rPr>
                <w:b/>
                <w:bCs/>
                <w:sz w:val="18"/>
              </w:rPr>
              <w:t>описание технологии ремонта, тех обслуживания и норм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Opel Wiring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Opel TIS2000 + Wiring Diagr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Peugeot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ugeot 206, 307, 406, 807 - электрические схемы на 206, 307, 406, 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Peugeot</w:t>
            </w:r>
            <w:r>
              <w:rPr>
                <w:sz w:val="18"/>
              </w:rPr>
              <w:t xml:space="preserve"> 206, 406 (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/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9) - описание технологии ремонта и обслуживания, диагностика, кузовной рем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Peugeot</w:t>
            </w:r>
            <w:r>
              <w:rPr>
                <w:sz w:val="18"/>
              </w:rPr>
              <w:t xml:space="preserve"> - </w:t>
            </w:r>
            <w:r>
              <w:rPr>
                <w:sz w:val="18"/>
                <w:lang w:val="en-US"/>
              </w:rPr>
              <w:t>Labor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imes</w:t>
            </w:r>
            <w:r>
              <w:rPr>
                <w:sz w:val="18"/>
              </w:rPr>
              <w:br/>
              <w:t>расчет норма-часов на работу, покраску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.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Rover (Land Rover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Discovery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Defender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Freelander</w:t>
            </w:r>
            <w:r>
              <w:rPr>
                <w:sz w:val="18"/>
              </w:rPr>
              <w:t xml:space="preserve"> 1997-2001 </w:t>
              <w:br/>
              <w:t>- ремонт и техобслуживание, диагностика, кузовной рем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w Range Rover,Defender,Discovery II, FreeLander 01MY=&gt; 2000-2003 - ремонт, Т.О., кузовной рем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Mitsubishi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MITSUBISHI: </w:t>
            </w:r>
            <w:r>
              <w:rPr>
                <w:sz w:val="18"/>
              </w:rPr>
              <w:t>Ремон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ПП</w:t>
            </w:r>
            <w:r>
              <w:rPr>
                <w:sz w:val="18"/>
                <w:lang w:val="en-US"/>
              </w:rPr>
              <w:t xml:space="preserve"> Transmission Workshop Manual and Service Bulle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91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MITSUBISHI: </w:t>
            </w:r>
            <w:r>
              <w:rPr>
                <w:sz w:val="18"/>
              </w:rPr>
              <w:t>Ремон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двигателей</w:t>
            </w:r>
            <w:r>
              <w:rPr>
                <w:sz w:val="18"/>
                <w:lang w:val="en-US"/>
              </w:rPr>
              <w:t xml:space="preserve"> </w:t>
              <w:br/>
              <w:t>Engine Workshop Manu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991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 Galant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: Space Runner / Space Wagon 1999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SAAB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AB 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SAAB WIS – </w:t>
            </w:r>
            <w:r>
              <w:rPr>
                <w:sz w:val="18"/>
              </w:rPr>
              <w:t>ремонт</w:t>
            </w:r>
            <w:r>
              <w:rPr>
                <w:sz w:val="18"/>
                <w:lang w:val="en-US"/>
              </w:rPr>
              <w:t xml:space="preserve"> 900, 9-3, 9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AB: TIS, STM, MP, WIS, EPC, EAC, A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Volvo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Volvo</w:t>
            </w:r>
            <w:r>
              <w:rPr>
                <w:b/>
                <w:bCs/>
                <w:sz w:val="18"/>
              </w:rPr>
              <w:t xml:space="preserve"> – з/части и ремонт (2003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 CD /</w:t>
              <w:br/>
              <w:t>1 DV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Volvo - Impact - Truck &amp; Bus – </w:t>
            </w:r>
            <w:r>
              <w:rPr>
                <w:sz w:val="18"/>
              </w:rPr>
              <w:t>з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части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ремонт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э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схемы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гидравлика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т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д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 xml:space="preserve"> /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 xml:space="preserve">5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Hond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nda ESM HR-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Nissa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TIS Assist + E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Win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: Almera -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16 серия</w:t>
              <w:br/>
              <w:t>- ремонт и техническ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Win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00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: Maxima </w:t>
            </w:r>
            <w:r>
              <w:rPr>
                <w:sz w:val="20"/>
                <w:lang w:val="en-US"/>
              </w:rPr>
              <w:t>QX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33 серия</w:t>
              <w:br/>
              <w:t>- ремонт и техническ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Win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00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: Primera -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11-144 серия</w:t>
              <w:br/>
              <w:t>- ремонт и техническ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Win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Almera Tino –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10 серия</w:t>
              <w:br/>
              <w:t>- ремонт и техническ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Win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00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Micra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12 серия 2002</w:t>
              <w:br/>
              <w:t xml:space="preserve">ремонт и техническое обслуживание, кузовной ремонт, </w:t>
            </w:r>
            <w:r>
              <w:rPr>
                <w:sz w:val="20"/>
                <w:lang w:val="en-US"/>
              </w:rPr>
              <w:t>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r>
              <w:rPr>
                <w:sz w:val="20"/>
                <w:lang w:val="en-US"/>
              </w:rPr>
              <w:t>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  <w:lang w:val="en-US"/>
              </w:rPr>
              <w:t>Win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X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  <w:lang w:val="en-US"/>
              </w:rPr>
              <w:t>ZF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ZF LeSSIS </w:t>
              <w:br/>
              <w:t>детали рулевого управления, насосы ГУ, запчасти и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 C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Heading11"/>
        <w:jc w:val="center"/>
        <w:rPr/>
      </w:pPr>
      <w:r>
        <w:rPr/>
        <w:t>Каталоги запчастей</w:t>
      </w:r>
    </w:p>
    <w:p>
      <w:pPr>
        <w:pStyle w:val="Normal1"/>
        <w:rPr>
          <w:sz w:val="18"/>
        </w:rPr>
      </w:pPr>
      <w:r>
        <w:rPr>
          <w:sz w:val="18"/>
        </w:rPr>
      </w:r>
    </w:p>
    <w:p>
      <w:pPr>
        <w:pStyle w:val="Normal1"/>
        <w:rPr>
          <w:sz w:val="18"/>
        </w:rPr>
      </w:pPr>
      <w:r>
        <w:rPr>
          <w:sz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992"/>
        <w:gridCol w:w="1134"/>
        <w:gridCol w:w="1134"/>
        <w:gridCol w:w="99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right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#</w:t>
            </w:r>
            <w:r>
              <w:rPr>
                <w:color w:val="0000FF"/>
                <w:sz w:val="16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  <w:lang w:val="en-US"/>
              </w:rPr>
              <w:t>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Цена 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</w:rPr>
              <w:t>ЕВРОПА – марки различных регион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Aud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VW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Accessories</w:t>
            </w:r>
            <w:r>
              <w:rPr>
                <w:sz w:val="18"/>
              </w:rPr>
              <w:t xml:space="preserve"> для </w:t>
            </w:r>
            <w:r>
              <w:rPr>
                <w:sz w:val="18"/>
                <w:lang w:val="en-US"/>
              </w:rPr>
              <w:t>ETKA</w:t>
            </w:r>
            <w:r>
              <w:rPr>
                <w:sz w:val="18"/>
              </w:rPr>
              <w:t xml:space="preserve"> 6.2 - не представленные в основ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udi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VW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- ETKA 6.3</w:t>
            </w:r>
            <w:r>
              <w:rPr>
                <w:b/>
                <w:bCs/>
                <w:sz w:val="18"/>
              </w:rPr>
              <w:t xml:space="preserve"> upd.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Audi-VW - ETKA 6.2 (</w:t>
            </w:r>
            <w:r>
              <w:rPr>
                <w:sz w:val="18"/>
              </w:rPr>
              <w:t>США</w:t>
            </w:r>
            <w:r>
              <w:rPr>
                <w:sz w:val="18"/>
                <w:lang w:val="en-US"/>
              </w:rPr>
              <w:t>) upd. 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Skoda </w:t>
            </w:r>
            <w:r>
              <w:rPr>
                <w:b/>
                <w:bCs/>
                <w:sz w:val="18"/>
              </w:rPr>
              <w:t xml:space="preserve">- </w:t>
            </w:r>
            <w:r>
              <w:rPr>
                <w:b/>
                <w:bCs/>
                <w:sz w:val="18"/>
                <w:lang w:val="en-US"/>
              </w:rPr>
              <w:t>ETKA 6.2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SEAT - ETKA 6.2 upd. 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Porsche – ETKA upd. 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udi, VW, Skoda, SEAT –  ETOS upd. 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BMW Group-ETK (EP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3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Citroen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LASER</w:t>
            </w:r>
            <w:r>
              <w:rPr>
                <w:sz w:val="18"/>
              </w:rPr>
              <w:t xml:space="preserve"> – з/ч, ремонт, нормо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 xml:space="preserve"> + 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AT  054 (New, Old, Truck) + Innoc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fa-Romeo, Lancia 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Ford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urope</w:t>
            </w:r>
            <w:r>
              <w:rPr>
                <w:b/>
                <w:bCs/>
                <w:sz w:val="18"/>
              </w:rPr>
              <w:t xml:space="preserve"> – </w:t>
            </w:r>
            <w:r>
              <w:rPr>
                <w:b/>
                <w:bCs/>
                <w:sz w:val="18"/>
                <w:lang w:val="en-US"/>
              </w:rPr>
              <w:t>Microcat</w:t>
            </w:r>
            <w:r>
              <w:rPr>
                <w:b/>
                <w:bCs/>
                <w:sz w:val="18"/>
              </w:rPr>
              <w:t>, цены в программе. Работает без ограничения д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 xml:space="preserve">DVD </w:t>
              <w:br/>
              <w:t>(</w:t>
            </w: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Jaguar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ercedes BRABUS Тюнинг Mercedes от Brabus - запчасти и аксессу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1 С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ercedes Benz – Bell &amp; Howell –</w:t>
            </w:r>
            <w:r>
              <w:rPr>
                <w:b/>
                <w:bCs/>
                <w:sz w:val="18"/>
              </w:rPr>
              <w:t>Легк</w:t>
            </w:r>
            <w:r>
              <w:rPr>
                <w:b/>
                <w:bCs/>
                <w:sz w:val="18"/>
                <w:lang w:val="en-US"/>
              </w:rPr>
              <w:t>./</w:t>
            </w:r>
            <w:r>
              <w:rPr>
                <w:b/>
                <w:bCs/>
                <w:sz w:val="18"/>
              </w:rPr>
              <w:t>Груз</w:t>
            </w:r>
            <w:r>
              <w:rPr>
                <w:b/>
                <w:bCs/>
                <w:sz w:val="18"/>
                <w:lang w:val="en-US"/>
              </w:rPr>
              <w:t>./</w:t>
            </w: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8 </w:t>
            </w:r>
            <w:r>
              <w:rPr>
                <w:b/>
                <w:bCs/>
                <w:sz w:val="18"/>
                <w:lang w:val="en-US"/>
              </w:rPr>
              <w:t>CD</w:t>
              <w:br/>
            </w:r>
            <w:r>
              <w:rPr>
                <w:b/>
                <w:bCs/>
                <w:sz w:val="18"/>
              </w:rPr>
              <w:t xml:space="preserve"> (1 </w:t>
            </w:r>
            <w:r>
              <w:rPr>
                <w:b/>
                <w:bCs/>
                <w:sz w:val="18"/>
                <w:lang w:val="en-US"/>
              </w:rPr>
              <w:t>DV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ercedes Benz – Bell &amp; Howell + NA + Jap + LA + SA + Sma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3 </w:t>
            </w:r>
            <w:r>
              <w:rPr>
                <w:b/>
                <w:bCs/>
                <w:sz w:val="18"/>
                <w:lang w:val="en-US"/>
              </w:rPr>
              <w:t>CD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br/>
            </w:r>
            <w:r>
              <w:rPr>
                <w:b/>
                <w:bCs/>
                <w:sz w:val="18"/>
              </w:rPr>
              <w:t xml:space="preserve">(2 </w:t>
            </w:r>
            <w:r>
              <w:rPr>
                <w:b/>
                <w:bCs/>
                <w:sz w:val="18"/>
                <w:lang w:val="en-US"/>
              </w:rPr>
              <w:t>DV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Mercede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Benz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USA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Bell</w:t>
            </w:r>
            <w:r>
              <w:rPr>
                <w:sz w:val="18"/>
              </w:rPr>
              <w:t xml:space="preserve"> &amp; </w:t>
            </w:r>
            <w:r>
              <w:rPr>
                <w:sz w:val="18"/>
                <w:lang w:val="en-US"/>
              </w:rPr>
              <w:t>Howell</w:t>
            </w:r>
            <w:r>
              <w:rPr>
                <w:sz w:val="18"/>
              </w:rPr>
              <w:t>, цены в программе, поиск применимости детали к 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Mercedes ODUS v.9 Accessories &amp; Collection. </w:t>
            </w:r>
            <w:r>
              <w:rPr>
                <w:sz w:val="18"/>
              </w:rPr>
              <w:t xml:space="preserve">Аксессуары, вещи, одежда от концерна </w:t>
            </w:r>
            <w:r>
              <w:rPr>
                <w:sz w:val="18"/>
                <w:lang w:val="en-US"/>
              </w:rPr>
              <w:t>MERCEDES</w:t>
            </w:r>
            <w:r>
              <w:rPr>
                <w:sz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8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Mercede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LDA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Teilegueligkeite</w:t>
            </w:r>
            <w:r>
              <w:rPr>
                <w:b/>
                <w:bCs/>
                <w:sz w:val="18"/>
              </w:rPr>
              <w:t>. Определение применяемости номера детали к мод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</w:rPr>
              <w:t xml:space="preserve">Opel </w:t>
            </w:r>
            <w:r>
              <w:rPr>
                <w:b/>
                <w:bCs/>
                <w:sz w:val="18"/>
                <w:lang w:val="en-US"/>
              </w:rPr>
              <w:t>EPC</w:t>
            </w:r>
            <w:r>
              <w:rPr>
                <w:b/>
                <w:bCs/>
                <w:sz w:val="18"/>
              </w:rPr>
              <w:t xml:space="preserve"> (английский/немец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</w:rPr>
              <w:t xml:space="preserve">Opel </w:t>
            </w:r>
            <w:r>
              <w:rPr>
                <w:sz w:val="18"/>
                <w:lang w:val="en-US"/>
              </w:rPr>
              <w:t>EPC</w:t>
            </w:r>
            <w:r>
              <w:rPr>
                <w:sz w:val="18"/>
              </w:rPr>
              <w:t xml:space="preserve"> (русский/англий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Peugeot</w:t>
            </w:r>
            <w:r>
              <w:rPr>
                <w:sz w:val="18"/>
              </w:rPr>
              <w:t xml:space="preserve">  (англий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4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Peugeot</w:t>
            </w:r>
            <w:r>
              <w:rPr>
                <w:sz w:val="18"/>
              </w:rPr>
              <w:t xml:space="preserve"> (немец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Renault – Dialog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Renault</w:t>
            </w:r>
            <w:r>
              <w:rPr>
                <w:sz w:val="18"/>
              </w:rPr>
              <w:t xml:space="preserve"> (старые а/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ver (MG, Rov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Rover (Land Rover) – Microcat, </w:t>
            </w:r>
            <w:r>
              <w:rPr>
                <w:b/>
                <w:bCs/>
                <w:sz w:val="18"/>
              </w:rPr>
              <w:t>цены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в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программе</w:t>
            </w:r>
            <w:r>
              <w:rPr>
                <w:b/>
                <w:bCs/>
                <w:sz w:val="18"/>
                <w:lang w:val="en-US"/>
              </w:rPr>
              <w:t>.</w:t>
            </w:r>
          </w:p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аботает без ограничения д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SAA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AAB EAC – </w:t>
            </w:r>
            <w:r>
              <w:rPr>
                <w:sz w:val="18"/>
              </w:rPr>
              <w:t>Аксессу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AAB Menu Pric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Volvo</w:t>
            </w:r>
            <w:r>
              <w:rPr>
                <w:sz w:val="18"/>
              </w:rPr>
              <w:t xml:space="preserve"> – з/части и ремонт (2003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ZF LeSSIS - детали рулевого управления, насосы ГУ, запчасти и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ZF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ElCat</w:t>
            </w:r>
            <w:r>
              <w:rPr>
                <w:sz w:val="18"/>
              </w:rPr>
              <w:t xml:space="preserve">  - каталог запчастей К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</w:rPr>
              <w:t>ЯПОНИЯ и АЗИЯ - марки различных регион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Daewo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Daihat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Daihatsu</w:t>
            </w:r>
            <w:r>
              <w:rPr>
                <w:sz w:val="18"/>
              </w:rPr>
              <w:t xml:space="preserve"> Ja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Honda Europe – EPC 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1 DVD/</w:t>
              <w:br/>
            </w: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nda/Acura - Hondanet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.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nda  USA –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nda Ja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undai – Micro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yundai USA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uzu WorldWide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uzu USA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K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Mazd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LHD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EPC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lang w:val="en-US"/>
              </w:rPr>
              <w:t>DOS</w:t>
            </w:r>
            <w:r>
              <w:rPr>
                <w:sz w:val="18"/>
              </w:rPr>
              <w:t xml:space="preserve"> оболоч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S/W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MAZDA  LHD - EPC2 (WIN </w:t>
            </w:r>
            <w:r>
              <w:rPr>
                <w:sz w:val="18"/>
              </w:rPr>
              <w:t>оболочка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Mazda USA – EPC (WIN </w:t>
            </w:r>
            <w:r>
              <w:rPr>
                <w:sz w:val="18"/>
              </w:rPr>
              <w:t>оболочка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8.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azda Japan EPC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itsubishi Europe – Winca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 General – Winca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 Truck – Winca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itsubishi USA – Winca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 </w:t>
            </w:r>
            <w:r>
              <w:rPr>
                <w:b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Win</w:t>
            </w:r>
            <w:r>
              <w:rPr>
                <w:b/>
                <w:sz w:val="18"/>
              </w:rPr>
              <w:t>9</w:t>
            </w:r>
            <w:r>
              <w:rPr>
                <w:b/>
                <w:sz w:val="18"/>
                <w:lang w:val="en-US"/>
              </w:rPr>
              <w:t>x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 Japan – Winca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tsubishi Japan Truck  – Winca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issan Europe LHD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ssan Europe RHD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.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issan General LHD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ssan General RHD 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issan USA LHD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issan Canada LHD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Кан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issan Infiniti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ssan Spain – Nis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Исп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.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ssan USA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issan Japan – Japan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9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aru LHD + RHD +USA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Subaru LHD + RHD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Subaru Japan – RHD  – FA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Subaru USA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2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zuki Automotive – FishFinder B&amp;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.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Suzuki WorldWide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 кр. Яп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Suzuki Accessories - аксессуары для автомобилей - Baleno, Carry, Grand Vitara, Jimny, Liana, Liana 2, Wagon R+. </w:t>
            </w:r>
            <w:r>
              <w:rPr>
                <w:b/>
                <w:bCs/>
                <w:sz w:val="18"/>
              </w:rPr>
              <w:t xml:space="preserve">Файлы в формате </w:t>
            </w:r>
            <w:r>
              <w:rPr>
                <w:b/>
                <w:bCs/>
                <w:sz w:val="18"/>
                <w:lang w:val="en-US"/>
              </w:rPr>
              <w:t>jpg</w:t>
            </w: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Toyota</w:t>
            </w:r>
            <w:r>
              <w:rPr>
                <w:b/>
                <w:bCs/>
                <w:sz w:val="18"/>
              </w:rPr>
              <w:t xml:space="preserve"> &amp; </w:t>
            </w:r>
            <w:r>
              <w:rPr>
                <w:b/>
                <w:bCs/>
                <w:sz w:val="18"/>
                <w:lang w:val="en-US"/>
              </w:rPr>
              <w:t>Lexu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PC</w:t>
            </w:r>
            <w:r>
              <w:rPr>
                <w:b/>
                <w:bCs/>
                <w:sz w:val="18"/>
              </w:rPr>
              <w:t xml:space="preserve"> – полный 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9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yota &amp; Lexus Europe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+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yota &amp; Lexus General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+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yota &amp; Lexus USA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+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yota &amp; Lexus Japan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+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yota &amp; Lexus Frame OverSea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</w:rPr>
              <w:t>Кр</w:t>
            </w:r>
            <w:r>
              <w:rPr>
                <w:b/>
                <w:bCs/>
                <w:sz w:val="18"/>
                <w:lang w:val="en-US"/>
              </w:rPr>
              <w:t xml:space="preserve">. </w:t>
            </w:r>
            <w:r>
              <w:rPr>
                <w:b/>
                <w:bCs/>
                <w:sz w:val="18"/>
              </w:rPr>
              <w:t>Япон</w:t>
            </w:r>
            <w:r>
              <w:rPr>
                <w:b/>
                <w:bCs/>
                <w:sz w:val="1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yota &amp; Lexus Frame Japan E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Toyot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US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t xml:space="preserve"> – </w:t>
            </w:r>
            <w:r>
              <w:rPr>
                <w:b/>
                <w:bCs/>
                <w:sz w:val="18"/>
                <w:lang w:val="en-US"/>
              </w:rPr>
              <w:t>Bell</w:t>
            </w:r>
            <w:r>
              <w:rPr>
                <w:b/>
                <w:bCs/>
                <w:sz w:val="18"/>
              </w:rPr>
              <w:t>&amp;</w:t>
            </w:r>
            <w:r>
              <w:rPr>
                <w:b/>
                <w:bCs/>
                <w:sz w:val="18"/>
                <w:lang w:val="en-US"/>
              </w:rPr>
              <w:t>Howell</w:t>
            </w:r>
            <w:r>
              <w:rPr>
                <w:b/>
                <w:bCs/>
                <w:sz w:val="18"/>
              </w:rPr>
              <w:t>, все модели американского рынка, цены в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DVD</w:t>
              <w:br/>
              <w:t>(2 C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yota Accessories 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oyota Austr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</w:rPr>
              <w:t>Австра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6.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</w:rPr>
              <w:t>США/ Сев. АМЕРИКА - марки различных регионов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Mitchel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artsPoint</w:t>
            </w:r>
            <w:r>
              <w:rPr>
                <w:sz w:val="18"/>
              </w:rPr>
              <w:t xml:space="preserve"> 1.6.  Запчасти, цены, нормочасы (кузовной ремон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4 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Mitchell</w:t>
            </w: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  <w:lang w:val="en-US"/>
              </w:rPr>
              <w:t>Estimator</w:t>
            </w:r>
            <w:r>
              <w:rPr>
                <w:b/>
                <w:bCs/>
                <w:sz w:val="18"/>
              </w:rPr>
              <w:t>. Запчасти, цены, нормочасы (механика, электр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 xml:space="preserve">1 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NAP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Part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Catalogue</w:t>
            </w:r>
            <w:r>
              <w:rPr>
                <w:b/>
                <w:bCs/>
                <w:sz w:val="18"/>
              </w:rPr>
              <w:t xml:space="preserve">, цены в программе, работает только вместе с </w:t>
            </w:r>
            <w:r>
              <w:rPr>
                <w:b/>
                <w:bCs/>
                <w:sz w:val="18"/>
                <w:lang w:val="en-US"/>
              </w:rPr>
              <w:t>Mitchell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stim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Ford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USA</w:t>
            </w:r>
            <w:r>
              <w:rPr>
                <w:b/>
                <w:bCs/>
                <w:sz w:val="18"/>
              </w:rPr>
              <w:t xml:space="preserve"> –  </w:t>
            </w:r>
            <w:r>
              <w:rPr>
                <w:b/>
                <w:bCs/>
                <w:sz w:val="18"/>
                <w:lang w:val="en-US"/>
              </w:rPr>
              <w:t>CPD</w:t>
            </w:r>
            <w:r>
              <w:rPr>
                <w:b/>
                <w:bCs/>
                <w:sz w:val="18"/>
              </w:rPr>
              <w:t>2000, цены в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Ford USA – Microcat. Cars + Light Trucks +  Medium Trucks, </w:t>
            </w:r>
            <w:r>
              <w:rPr>
                <w:sz w:val="18"/>
              </w:rPr>
              <w:t>включае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рай</w:t>
            </w:r>
            <w:r>
              <w:rPr>
                <w:sz w:val="18"/>
                <w:lang w:val="en-US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ord USA – Bell&amp;Howell – Cars + Light Trucks +  Medium Truc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GM USA DVD – Bell&amp;Howell, полное издание программы General Motors на DV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GM USA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3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GM USA – Bell&amp;Howell, </w:t>
            </w:r>
            <w:r>
              <w:rPr>
                <w:b/>
                <w:bCs/>
                <w:sz w:val="18"/>
              </w:rPr>
              <w:t>опционны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hrysler USA – Bell&amp;Howe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Chrysler USA – Bell&amp;Howell, </w:t>
            </w:r>
            <w:r>
              <w:rPr>
                <w:b/>
                <w:bCs/>
                <w:sz w:val="18"/>
              </w:rPr>
              <w:t>опционны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Chrysler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PAI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t xml:space="preserve"> - – </w:t>
            </w:r>
            <w:r>
              <w:rPr>
                <w:b/>
                <w:bCs/>
                <w:sz w:val="18"/>
                <w:lang w:val="en-US"/>
              </w:rPr>
              <w:t>Bell</w:t>
            </w:r>
            <w:r>
              <w:rPr>
                <w:b/>
                <w:bCs/>
                <w:sz w:val="18"/>
              </w:rPr>
              <w:t>&amp;</w:t>
            </w:r>
            <w:r>
              <w:rPr>
                <w:b/>
                <w:bCs/>
                <w:sz w:val="18"/>
                <w:lang w:val="en-US"/>
              </w:rPr>
              <w:t>Howell</w:t>
            </w:r>
            <w:r>
              <w:rPr>
                <w:b/>
                <w:bCs/>
                <w:sz w:val="18"/>
              </w:rPr>
              <w:t xml:space="preserve">, полная версия программы на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t>, цены в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hrysler International PAIS II – Bell&amp;Howell, цены в программе, 1984-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DVD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ли 3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TRIAD</w:t>
            </w:r>
            <w:r>
              <w:rPr>
                <w:b/>
                <w:bCs/>
                <w:sz w:val="18"/>
              </w:rPr>
              <w:t xml:space="preserve"> (LaserCat 2000) – американские неоригиналы, нормо-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TRIAD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Interchange</w:t>
            </w:r>
            <w:r>
              <w:rPr>
                <w:b/>
                <w:bCs/>
                <w:sz w:val="18"/>
              </w:rPr>
              <w:t xml:space="preserve"> – кроссреференс, оригинальные №№ в неоригин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</w:rPr>
              <w:t>Коммерческие грузовики, автобусы, прицепы и ос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BPW - запчасти и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DAF – </w:t>
            </w:r>
            <w:r>
              <w:rPr>
                <w:sz w:val="18"/>
                <w:lang w:val="en-US"/>
              </w:rPr>
              <w:t>Rapido</w:t>
            </w:r>
            <w:r>
              <w:rPr>
                <w:sz w:val="18"/>
              </w:rPr>
              <w:t xml:space="preserve">. Запчасти по всем моделям грузовиков </w:t>
            </w:r>
            <w:r>
              <w:rPr>
                <w:sz w:val="18"/>
                <w:lang w:val="en-US"/>
              </w:rPr>
              <w:t>D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IVECO</w:t>
            </w:r>
            <w:r>
              <w:rPr>
                <w:b/>
                <w:bCs/>
                <w:sz w:val="18"/>
              </w:rPr>
              <w:t xml:space="preserve"> – грузовики и 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3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 кв.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MANTIS + Price - Update 377 Запчасти для грузовиков, тягачей, автобусов, двигателей 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AN Pr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Mercedes Benz – Bell &amp; Howell –</w:t>
            </w:r>
            <w:r>
              <w:rPr>
                <w:b/>
                <w:bCs/>
                <w:sz w:val="18"/>
              </w:rPr>
              <w:t>коммерчески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груз</w:t>
            </w:r>
            <w:r>
              <w:rPr>
                <w:b/>
                <w:bCs/>
                <w:sz w:val="18"/>
                <w:lang w:val="en-US"/>
              </w:rPr>
              <w:t xml:space="preserve">. </w:t>
            </w:r>
            <w:r>
              <w:rPr>
                <w:b/>
                <w:bCs/>
                <w:sz w:val="18"/>
              </w:rPr>
              <w:t>+ автобусы + спецтех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6 </w:t>
            </w:r>
            <w:r>
              <w:rPr>
                <w:b/>
                <w:bCs/>
                <w:sz w:val="18"/>
                <w:lang w:val="en-US"/>
              </w:rPr>
              <w:t>CD</w:t>
            </w:r>
            <w:r>
              <w:rPr>
                <w:b/>
                <w:bCs/>
                <w:sz w:val="18"/>
              </w:rPr>
              <w:t xml:space="preserve"> или 1 </w:t>
            </w:r>
            <w:r>
              <w:rPr>
                <w:b/>
                <w:bCs/>
                <w:sz w:val="18"/>
                <w:lang w:val="en-US"/>
              </w:rPr>
              <w:t>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Renault V.I. – Consult -  каталог запасных частей на грузовики, автобусы и микроавтобусы фирмы RENAU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de-DE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05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SAF  -  каталог осей для прицепов и полуприцеп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.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Scania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 Multi</w:t>
            </w:r>
            <w:r>
              <w:rPr>
                <w:b/>
                <w:bCs/>
                <w:sz w:val="18"/>
              </w:rPr>
              <w:t xml:space="preserve"> 4.7, грузовики, автобусы, 3-я и 4-я серии, нормоч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05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SCHMITZ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argobull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EPOS</w:t>
            </w:r>
            <w:r>
              <w:rPr>
                <w:sz w:val="18"/>
              </w:rPr>
              <w:t xml:space="preserve"> – прицепы и полуприце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.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Volv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Impact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Truck</w:t>
            </w:r>
            <w:r>
              <w:rPr>
                <w:sz w:val="18"/>
              </w:rPr>
              <w:t xml:space="preserve"> &amp; </w:t>
            </w:r>
            <w:r>
              <w:rPr>
                <w:sz w:val="18"/>
                <w:lang w:val="en-US"/>
              </w:rPr>
              <w:t>Bus</w:t>
            </w:r>
            <w:r>
              <w:rPr>
                <w:sz w:val="18"/>
              </w:rPr>
              <w:t xml:space="preserve"> – з/части, ремонт, э/схемы, гидравлика,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DVD</w:t>
            </w:r>
            <w:r>
              <w:rPr>
                <w:sz w:val="18"/>
              </w:rPr>
              <w:t xml:space="preserve"> /5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Win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0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b/>
                <w:bCs/>
                <w:i/>
                <w:color w:val="FF0000"/>
                <w:sz w:val="20"/>
              </w:rPr>
              <w:t>Мотоциклы, гидроциклы, скутеры, моторы  и другая  мототехник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color w:val="FF0000"/>
                <w:sz w:val="18"/>
              </w:rPr>
            </w:pPr>
            <w:r>
              <w:rPr>
                <w:b/>
                <w:bCs/>
                <w:i/>
                <w:color w:val="FF0000"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MW Group-ETK (EPC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Bombardier</w:t>
            </w:r>
            <w:r>
              <w:rPr>
                <w:sz w:val="18"/>
              </w:rPr>
              <w:t xml:space="preserve">  - </w:t>
            </w:r>
            <w:r>
              <w:rPr>
                <w:sz w:val="18"/>
                <w:lang w:val="en-US"/>
              </w:rPr>
              <w:t>PartSmart</w:t>
            </w:r>
            <w:r>
              <w:rPr>
                <w:sz w:val="18"/>
              </w:rPr>
              <w:t>, 1997-2003, гидроциклы, катера, снегоходы, везде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Bombardier Sea-Doo 1996-2000 </w:t>
              <w:br/>
              <w:t>запчасти, ремонт, аксессуары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Honda Moto – EPC 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7</w:t>
            </w:r>
            <w:r>
              <w:rPr>
                <w:b/>
                <w:bCs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Honda Infotech Marine (Outboard), </w:t>
            </w:r>
            <w:r>
              <w:rPr>
                <w:sz w:val="18"/>
              </w:rPr>
              <w:t>лодочные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торы</w:t>
            </w:r>
            <w:r>
              <w:rPr>
                <w:sz w:val="18"/>
                <w:lang w:val="en-US"/>
              </w:rPr>
              <w:t xml:space="preserve"> + Pr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</w:rPr>
              <w:t>08</w:t>
            </w:r>
            <w:r>
              <w:rPr>
                <w:sz w:val="18"/>
                <w:lang w:val="en-US"/>
              </w:rPr>
              <w:t>.</w:t>
            </w:r>
            <w:r>
              <w:rPr>
                <w:sz w:val="18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onda Moto – Finder Usa, мотоциклы, скутера и мотовездеходы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.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Mercury</w:t>
            </w:r>
            <w:r>
              <w:rPr>
                <w:sz w:val="18"/>
              </w:rPr>
              <w:t xml:space="preserve"> - </w:t>
            </w:r>
            <w:r>
              <w:rPr>
                <w:sz w:val="18"/>
                <w:lang w:val="en-US"/>
              </w:rPr>
              <w:t> Midas</w:t>
            </w:r>
            <w:r>
              <w:rPr>
                <w:sz w:val="18"/>
              </w:rPr>
              <w:t xml:space="preserve"> - моторы и лодки, сервисные бюллет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Yamaha</w:t>
            </w:r>
            <w:r>
              <w:rPr>
                <w:sz w:val="18"/>
              </w:rPr>
              <w:t xml:space="preserve"> – </w:t>
            </w:r>
            <w:r>
              <w:rPr>
                <w:sz w:val="18"/>
                <w:lang w:val="en-US"/>
              </w:rPr>
              <w:t>Finder</w:t>
            </w:r>
            <w:r>
              <w:rPr>
                <w:sz w:val="18"/>
              </w:rPr>
              <w:t xml:space="preserve"> 99 – мотоциклы, скутера, снегоходы  и другая  мото и бытовая тех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.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1"/>
              <w:jc w:val="center"/>
              <w:rPr>
                <w:b/>
                <w:b/>
                <w:bCs/>
                <w:i/>
                <w:i/>
                <w:color w:val="FF0000"/>
                <w:sz w:val="20"/>
                <w:lang w:val="en-US"/>
              </w:rPr>
            </w:pPr>
            <w:r>
              <w:rPr>
                <w:b/>
                <w:bCs/>
                <w:i/>
                <w:color w:val="FF0000"/>
                <w:sz w:val="20"/>
              </w:rPr>
              <w:t>Неоригинал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color w:val="FF0000"/>
                <w:sz w:val="18"/>
                <w:lang w:val="en-US"/>
              </w:rPr>
            </w:pPr>
            <w:r>
              <w:rPr>
                <w:b/>
                <w:bCs/>
                <w:i/>
                <w:color w:val="FF0000"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BOSCH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  <w:lang w:val="en-US"/>
              </w:rPr>
              <w:t>ESI</w:t>
            </w:r>
            <w:r>
              <w:rPr>
                <w:bCs/>
                <w:sz w:val="18"/>
              </w:rPr>
              <w:t>[</w:t>
            </w:r>
            <w:r>
              <w:rPr>
                <w:bCs/>
                <w:sz w:val="18"/>
                <w:lang w:val="en-US"/>
              </w:rPr>
              <w:t>tronic</w:t>
            </w:r>
            <w:r>
              <w:rPr>
                <w:bCs/>
                <w:sz w:val="18"/>
              </w:rPr>
              <w:t>] - Запчасти, информация по ремонту и диагностике.</w:t>
            </w:r>
          </w:p>
          <w:p>
            <w:pPr>
              <w:pStyle w:val="Normal1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A, B, C, D, E, F, K, M, P, S, TD,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SCH ESI[tronic] – Up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BOSCH ESI[tronic] – </w:t>
            </w:r>
            <w:r>
              <w:rPr>
                <w:sz w:val="18"/>
              </w:rPr>
              <w:t>Архивные</w:t>
            </w:r>
            <w:r>
              <w:rPr>
                <w:sz w:val="18"/>
                <w:lang w:val="en-US"/>
              </w:rPr>
              <w:t xml:space="preserve"> DVD</w:t>
            </w:r>
          </w:p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, Wa, 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en-US"/>
              </w:rPr>
              <w:t xml:space="preserve">1 </w:t>
            </w:r>
            <w:r>
              <w:rPr>
                <w:sz w:val="18"/>
              </w:rPr>
              <w:t>кв</w:t>
            </w:r>
            <w:r>
              <w:rPr>
                <w:sz w:val="18"/>
                <w:lang w:val="en-US"/>
              </w:rPr>
              <w:t>. 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BOSCH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ESI</w:t>
            </w:r>
            <w:r>
              <w:rPr>
                <w:b/>
                <w:bCs/>
                <w:sz w:val="18"/>
              </w:rPr>
              <w:t>[</w:t>
            </w:r>
            <w:r>
              <w:rPr>
                <w:b/>
                <w:bCs/>
                <w:sz w:val="18"/>
                <w:lang w:val="en-US"/>
              </w:rPr>
              <w:t>tronic</w:t>
            </w:r>
            <w:r>
              <w:rPr>
                <w:b/>
                <w:bCs/>
                <w:sz w:val="18"/>
              </w:rPr>
              <w:t xml:space="preserve">] - Запчасти, информация по ремонту и диагностике. </w:t>
            </w:r>
          </w:p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A, B, C, D, E, F, K, M, P, S, TD,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18"/>
              </w:rPr>
              <w:t>В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3 DVD</w:t>
              <w:br/>
              <w:t>(18 CD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Win9x/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1</w:t>
            </w:r>
            <w:r>
              <w:rPr>
                <w:b/>
                <w:bCs/>
                <w:sz w:val="18"/>
              </w:rPr>
              <w:t>кв</w:t>
            </w:r>
            <w:r>
              <w:rPr>
                <w:b/>
                <w:bCs/>
                <w:sz w:val="18"/>
                <w:lang w:val="en-US"/>
              </w:rPr>
              <w:t>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BOSCH Zexel -  ZD - </w:t>
            </w:r>
            <w:r>
              <w:rPr>
                <w:b/>
                <w:bCs/>
                <w:sz w:val="18"/>
              </w:rPr>
              <w:t>запчасти</w:t>
            </w:r>
            <w:r>
              <w:rPr>
                <w:b/>
                <w:bCs/>
                <w:sz w:val="18"/>
                <w:lang w:val="en-US"/>
              </w:rPr>
              <w:t xml:space="preserve">, ZX – </w:t>
            </w:r>
            <w:r>
              <w:rPr>
                <w:b/>
                <w:bCs/>
                <w:sz w:val="18"/>
              </w:rPr>
              <w:t>кроссрефере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2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BOSCH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Tool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Catalogue</w:t>
            </w:r>
            <w:r>
              <w:rPr>
                <w:b/>
                <w:bCs/>
                <w:sz w:val="18"/>
              </w:rPr>
              <w:t xml:space="preserve"> -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CDOC</w:t>
            </w:r>
            <w:r>
              <w:rPr>
                <w:b/>
                <w:bCs/>
                <w:sz w:val="18"/>
              </w:rPr>
              <w:t xml:space="preserve"> 3Q-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DVD</w:t>
            </w:r>
            <w:r>
              <w:rPr>
                <w:b/>
                <w:bCs/>
                <w:sz w:val="18"/>
              </w:rPr>
              <w:br/>
              <w:t xml:space="preserve">(5 </w:t>
            </w:r>
            <w:r>
              <w:rPr>
                <w:b/>
                <w:bCs/>
                <w:sz w:val="18"/>
                <w:lang w:val="en-US"/>
              </w:rPr>
              <w:t>CD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 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TECDOC</w:t>
            </w:r>
            <w:r>
              <w:rPr>
                <w:b/>
                <w:bCs/>
                <w:sz w:val="18"/>
              </w:rPr>
              <w:t xml:space="preserve"> 3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b/>
                <w:bCs/>
                <w:sz w:val="18"/>
              </w:rPr>
              <w:t>-2004 – без ограничения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 DV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</w:rPr>
              <w:t>2</w:t>
            </w:r>
            <w:r>
              <w:rPr>
                <w:b/>
                <w:bCs/>
                <w:sz w:val="18"/>
                <w:lang w:val="en-US"/>
              </w:rPr>
              <w:t>3</w:t>
            </w:r>
            <w:r>
              <w:rPr>
                <w:b/>
                <w:bCs/>
                <w:sz w:val="18"/>
              </w:rPr>
              <w:t>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</w:rPr>
              <w:t>A</w:t>
            </w:r>
            <w:r>
              <w:rPr>
                <w:b/>
                <w:bCs/>
                <w:sz w:val="18"/>
                <w:lang w:val="en-US"/>
              </w:rPr>
              <w:t>TRIS</w:t>
            </w:r>
            <w:r>
              <w:rPr>
                <w:b/>
                <w:bCs/>
                <w:sz w:val="18"/>
              </w:rPr>
              <w:t xml:space="preserve"> – удобная программа по поиску неоригиналов, аналог </w:t>
            </w:r>
            <w:r>
              <w:rPr>
                <w:b/>
                <w:bCs/>
                <w:sz w:val="18"/>
                <w:lang w:val="en-US"/>
              </w:rPr>
              <w:t>Tec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Doc</w:t>
            </w:r>
            <w:r>
              <w:rPr>
                <w:b/>
                <w:bCs/>
                <w:sz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4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COPARTS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Plus</w:t>
            </w:r>
            <w:r>
              <w:rPr>
                <w:b/>
                <w:bCs/>
                <w:sz w:val="18"/>
              </w:rPr>
              <w:t xml:space="preserve"> – переработанный и дополненный </w:t>
            </w:r>
            <w:r>
              <w:rPr>
                <w:b/>
                <w:bCs/>
                <w:sz w:val="18"/>
                <w:lang w:val="en-US"/>
              </w:rPr>
              <w:t>TECDOC</w:t>
            </w:r>
            <w:r>
              <w:rPr>
                <w:b/>
                <w:bCs/>
                <w:sz w:val="18"/>
              </w:rPr>
              <w:t xml:space="preserve"> для внутреннего рынка Германии (язык немец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Евр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4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  <w:lang w:val="en-US"/>
              </w:rPr>
              <w:t>X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кв. 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TRIAD</w:t>
            </w:r>
            <w:r>
              <w:rPr>
                <w:b/>
                <w:bCs/>
                <w:sz w:val="18"/>
              </w:rPr>
              <w:t xml:space="preserve"> (LaserCat 2000) – американские неориги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8"/>
                <w:lang w:val="en-US"/>
              </w:rPr>
              <w:t>TRIAD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en-US"/>
              </w:rPr>
              <w:t>Interchange</w:t>
            </w:r>
            <w:r>
              <w:rPr>
                <w:b/>
                <w:bCs/>
                <w:sz w:val="18"/>
              </w:rPr>
              <w:t xml:space="preserve"> – кроссреференс, оригинальные №№ в неоригинальные, нормо-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 </w:t>
            </w:r>
            <w:r>
              <w:rPr>
                <w:b/>
                <w:bCs/>
                <w:sz w:val="18"/>
                <w:lang w:val="en-US"/>
              </w:rPr>
              <w:t>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Win</w:t>
            </w:r>
            <w:r>
              <w:rPr>
                <w:b/>
                <w:bCs/>
                <w:sz w:val="18"/>
              </w:rPr>
              <w:t>9</w:t>
            </w:r>
            <w:r>
              <w:rPr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.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567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www.autoslovo.</w:t>
      </w:r>
      <w:r>
        <w:rPr>
          <w:rStyle w:val="InternetLink"/>
          <w:lang w:val="en-US"/>
        </w:rPr>
        <w:t>narod</w:t>
      </w:r>
      <w:r>
        <w:rPr>
          <w:rStyle w:val="InternetLink"/>
        </w:rPr>
        <w:t>.ru</w:t>
      </w:r>
    </w:hyperlink>
    <w:r>
      <w:rPr/>
      <w:t xml:space="preserve"> </w:t>
    </w:r>
    <w:hyperlink r:id="rId2">
      <w:r>
        <w:rPr>
          <w:rStyle w:val="InternetLink"/>
        </w:rPr>
        <w:t>autoslovo@mail.r</w:t>
      </w:r>
      <w:r>
        <w:rPr>
          <w:rStyle w:val="InternetLink"/>
          <w:lang w:val="en-US"/>
        </w:rPr>
        <w:t>u</w:t>
      </w:r>
    </w:hyperlink>
    <w:r>
      <w:rPr/>
      <w:t xml:space="preserve"> т: 8 (906) 81192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FF00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  <w:color w:val="000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280" w:after="280"/>
    </w:pPr>
    <w:rPr>
      <w:color w:val="000080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sz w:val="26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1"/>
    <w:next w:val="Normal1"/>
    <w:qFormat/>
    <w:pPr>
      <w:keepNext w:val="true"/>
      <w:jc w:val="center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utoslovo.narod.ru/" TargetMode="External"/><Relationship Id="rId4" Type="http://schemas.openxmlformats.org/officeDocument/2006/relationships/hyperlink" Target="mailto:autoslovo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utoslovo.narod.ru/" TargetMode="External"/><Relationship Id="rId2" Type="http://schemas.openxmlformats.org/officeDocument/2006/relationships/hyperlink" Target="mailto:autoslovo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7:00Z</dcterms:created>
  <dc:creator>home</dc:creator>
  <dc:description/>
  <dc:language>en-US</dc:language>
  <cp:lastModifiedBy>Roman</cp:lastModifiedBy>
  <dcterms:modified xsi:type="dcterms:W3CDTF">2005-04-19T16:08:00Z</dcterms:modified>
  <cp:revision>12</cp:revision>
  <dc:subject/>
  <dc:title>Номер</dc:title>
</cp:coreProperties>
</file>